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ЙСИНСКОГО СЕЛЬСКОГО ПОСЕЛЕНИЯ</w:t>
      </w:r>
    </w:p>
    <w:p>
      <w:pPr>
        <w:pStyle w:val="ConsPlusTitle"/>
        <w:spacing w:lineRule="auto" w:line="360" w:before="36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РЖУМСКОГО РАЙОНА КИРОВСКОЙ ОБЛАСТИ</w:t>
      </w:r>
    </w:p>
    <w:p>
      <w:pPr>
        <w:pStyle w:val="ConsPlusTitle"/>
        <w:spacing w:lineRule="auto" w:line="360" w:before="360" w:after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2.2023                                                                                     № 7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Байса 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Байсинского сельского поселения за 4 квартал 2022 года</w:t>
      </w:r>
    </w:p>
    <w:p>
      <w:pPr>
        <w:pStyle w:val="Normal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айсинского сельского поселения осуществлялось в соответствии со сводной бюджетной росписью и кассовым планом за 4 квартал 2022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ходная часть бюджета  Байсинского сельского поселения исполнена в сумме 5649,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color w:val="000000"/>
          <w:sz w:val="28"/>
          <w:szCs w:val="28"/>
        </w:rPr>
        <w:t>100,6</w:t>
      </w:r>
      <w:r>
        <w:rPr>
          <w:sz w:val="28"/>
          <w:szCs w:val="28"/>
        </w:rPr>
        <w:t xml:space="preserve">% к годовому плану. Из них налоговые и неналоговые доходы составили </w:t>
      </w:r>
      <w:r>
        <w:rPr>
          <w:color w:val="000000"/>
          <w:sz w:val="28"/>
          <w:szCs w:val="28"/>
        </w:rPr>
        <w:t xml:space="preserve">953,3 </w:t>
      </w:r>
      <w:r>
        <w:rPr>
          <w:sz w:val="28"/>
          <w:szCs w:val="28"/>
        </w:rPr>
        <w:t xml:space="preserve">тыс. рублей или </w:t>
      </w:r>
      <w:r>
        <w:rPr>
          <w:color w:val="000000"/>
          <w:sz w:val="28"/>
          <w:szCs w:val="28"/>
        </w:rPr>
        <w:t>104%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 xml:space="preserve">к утвержденному годовому плану, безвозмездные поступления </w:t>
      </w:r>
      <w:r>
        <w:rPr>
          <w:color w:val="000000"/>
          <w:sz w:val="28"/>
          <w:szCs w:val="28"/>
        </w:rPr>
        <w:t>4695,78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тыс. рублей (</w:t>
      </w:r>
      <w:r>
        <w:rPr>
          <w:color w:val="000000"/>
          <w:sz w:val="28"/>
          <w:szCs w:val="28"/>
        </w:rPr>
        <w:t>100,00</w:t>
      </w:r>
      <w:r>
        <w:rPr>
          <w:sz w:val="28"/>
          <w:szCs w:val="28"/>
        </w:rPr>
        <w:t>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ый план за 4 квартал 2022 года по налоговым и неналоговым доходам в сумме 445,4 тыс. рублей выполнен на 50,09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 аналогичному периоду прошлого года объем поступлений доходов сложился с увеличением на </w:t>
      </w:r>
      <w:r>
        <w:rPr>
          <w:color w:val="000000"/>
          <w:sz w:val="28"/>
          <w:szCs w:val="28"/>
        </w:rPr>
        <w:t>569,12 тыс. руб. или на 11,2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%.</w:t>
      </w:r>
      <w:r>
        <w:rPr>
          <w:rStyle w:val="2"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В общем объеме доходов бюджета налоговые и неналоговые доходы составили 16,87 %, в соответствующем периоде прошлого года 16,56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собственных доходов бюджета сельского поселения за 4 квартал 2022 года являются: </w:t>
      </w:r>
      <w:r>
        <w:rPr>
          <w:color w:val="000000"/>
          <w:sz w:val="28"/>
          <w:szCs w:val="28"/>
        </w:rPr>
        <w:t>акцизы по подакцизным товарам</w:t>
      </w:r>
      <w:r>
        <w:rPr>
          <w:sz w:val="28"/>
          <w:szCs w:val="28"/>
        </w:rPr>
        <w:t xml:space="preserve"> с долей в объеме собственных доходов </w:t>
      </w:r>
      <w:r>
        <w:rPr>
          <w:color w:val="000000"/>
          <w:sz w:val="28"/>
          <w:szCs w:val="28"/>
        </w:rPr>
        <w:t>43,41</w:t>
      </w:r>
      <w:r>
        <w:rPr>
          <w:sz w:val="28"/>
          <w:szCs w:val="28"/>
        </w:rPr>
        <w:t xml:space="preserve">%,  земельный налог его доля в объеме налоговых и неналоговых доходов составляет 28,6%, налог на доходы физических лиц с долей в объеме собственных доходов – 15,15%.  Доля остальных налогов и сборов составляет от 7,6 % и ниже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Байсинского сельского поселения за 4 квартал 2022 года исполнены в сумме 5738,11 тыс. рублей или на 94,38% к годовому плану. По отношению к аналогичному периоду прошлого года абсолютная сумма расходов увеличилась на 821,729 тыс. рублей, увеличение составило 16,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на реализацию мероприятий муниципальных программ составили 5172,28 тыс. рублей (90,14% от общих расходов бюдж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ый долг по состоянию на 01.01.2023  отсутств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оложением о бюджетном процессе муниципального образования Байсинское сельское поселение Уржумского района Кировской области администрация Байсинс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Байсинского сельского поселения за 4 квартал 2022 года согласно приложе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09.02.2023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синского сельского поселения                                                 В.В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18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38:00Z</dcterms:created>
  <dc:creator>User</dc:creator>
  <dc:description/>
  <cp:keywords/>
  <dc:language>en-US</dc:language>
  <cp:lastModifiedBy>User</cp:lastModifiedBy>
  <cp:lastPrinted>2022-04-04T15:59:00Z</cp:lastPrinted>
  <dcterms:modified xsi:type="dcterms:W3CDTF">2023-02-13T10:34:00Z</dcterms:modified>
  <cp:revision>289</cp:revision>
  <dc:subject/>
  <dc:title>Рассмотрев представленный управлением финансов администрации Уржумского муниципального района Кировской области отчет об исполнении бюджета  Уржумского муниципального района Кировской области ( далее -  бюджет Уржумского Уржумского муниципальног</dc:title>
</cp:coreProperties>
</file>