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АЙСИНСКОГО СЕЛЬСКОГО ПОСЕЛЕНИЯ</w:t>
      </w:r>
    </w:p>
    <w:p>
      <w:pPr>
        <w:pStyle w:val="ConsPlusTitle"/>
        <w:spacing w:lineRule="auto" w:line="360" w:before="36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РЖУМСКОГО РАЙОНА КИРОВСКОЙ ОБЛАСТИ</w:t>
      </w:r>
    </w:p>
    <w:p>
      <w:pPr>
        <w:pStyle w:val="ConsPlusTitle"/>
        <w:spacing w:lineRule="auto" w:line="360" w:before="360" w:after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1.09.2023                                                                                     № 48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Байса Урж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Байсинского сельского поселения за 2 квартал 2023 года</w:t>
      </w:r>
    </w:p>
    <w:p>
      <w:pPr>
        <w:pStyle w:val="Normal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Байсинского сельского поселения осуществлялось в соответствии со сводной бюджетной росписью и кассовым планом за 2 квартал 2023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ходная часть бюджета  Байсинского сельского поселения исполнена в сумме 2859,8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color w:val="000000"/>
          <w:sz w:val="28"/>
          <w:szCs w:val="28"/>
        </w:rPr>
        <w:t>46,99</w:t>
      </w:r>
      <w:r>
        <w:rPr>
          <w:sz w:val="28"/>
          <w:szCs w:val="28"/>
        </w:rPr>
        <w:t xml:space="preserve">% к годовому плану. Из них налоговые и неналоговые доходы составили </w:t>
      </w:r>
      <w:r>
        <w:rPr>
          <w:color w:val="000000"/>
          <w:sz w:val="28"/>
          <w:szCs w:val="28"/>
        </w:rPr>
        <w:t xml:space="preserve">281,07  </w:t>
      </w:r>
      <w:r>
        <w:rPr>
          <w:sz w:val="28"/>
          <w:szCs w:val="28"/>
        </w:rPr>
        <w:t xml:space="preserve">тыс. рублей или </w:t>
      </w:r>
      <w:r>
        <w:rPr>
          <w:color w:val="000000"/>
          <w:sz w:val="28"/>
          <w:szCs w:val="28"/>
        </w:rPr>
        <w:t>33</w:t>
      </w:r>
      <w:r>
        <w:rPr>
          <w:sz w:val="28"/>
          <w:szCs w:val="28"/>
        </w:rPr>
        <w:t xml:space="preserve">% к утвержденному годовому плану, безвозмездные поступления </w:t>
      </w:r>
      <w:r>
        <w:rPr>
          <w:color w:val="000000"/>
          <w:sz w:val="28"/>
          <w:szCs w:val="28"/>
        </w:rPr>
        <w:t>2578,8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тыс. рублей (</w:t>
      </w:r>
      <w:r>
        <w:rPr>
          <w:color w:val="000000"/>
          <w:sz w:val="28"/>
          <w:szCs w:val="28"/>
        </w:rPr>
        <w:t>49,27</w:t>
      </w:r>
      <w:r>
        <w:rPr>
          <w:sz w:val="28"/>
          <w:szCs w:val="28"/>
        </w:rPr>
        <w:t>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ый план за 2 квартал 2023 года по налоговым и неналоговым доходам в сумме 140,1 тыс. рублей выполнен на 79,78 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периоду прошлого года объем поступлений доходов сложился с увеличением на 294,274 тыс. рублей или на 11,47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м объеме доходов бюджета налоговые и неналоговые доходы составили 9,83 %, в соответствующем периоде прошлого года 13,9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собственных доходов бюджета сельского поселения  за 2 квартал 2023 года являются: </w:t>
      </w:r>
      <w:r>
        <w:rPr>
          <w:color w:val="000000"/>
          <w:sz w:val="28"/>
          <w:szCs w:val="28"/>
        </w:rPr>
        <w:t>акцизы по подакцизным товарам</w:t>
      </w:r>
      <w:r>
        <w:rPr>
          <w:sz w:val="28"/>
          <w:szCs w:val="28"/>
        </w:rPr>
        <w:t xml:space="preserve"> с долей в объеме собственных доходов 50,06%,</w:t>
      </w:r>
      <w:r>
        <w:rPr>
          <w:color w:val="000000"/>
          <w:sz w:val="26"/>
          <w:szCs w:val="26"/>
        </w:rPr>
        <w:t xml:space="preserve">       , </w:t>
      </w:r>
      <w:r>
        <w:rPr>
          <w:sz w:val="28"/>
          <w:szCs w:val="28"/>
        </w:rPr>
        <w:t xml:space="preserve"> доходы от платных услуг с долей в объеме собственных доходов 7,95%,  налог на доходы физических лиц с долей в объеме собственных доходов 22,58 %, земельный налог его доля в объеме налоговых и неналоговых доходов составляет 3,61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Байсинского сельского поселения за 2 квартал 2023 года исполнены в сумме 2702.64 тыс. рублей или на 41.81% к годовому плану. По отношению к аналогичному периоду прошлого года абсолютная сумма расходов увеличилась на 150,88 тыс. рублей, увеличение составило 5,9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на реализацию мероприятий муниципальных программ составили 2405.44 тыс.рублей (89% от общих расходов бюджет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по состоянию на 01.07.2023  отсутству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Положением о бюджетном процессе муниципального образования Байсинское сельское поселение Уржумского района Кировской области администрация Байсинского сельского поселения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Байсинского сельского поселения за 2 квартал 2023 года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01.09.2023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синского сельского поселения                                                 В.В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10:00Z</dcterms:created>
  <dc:creator>User</dc:creator>
  <dc:description/>
  <cp:keywords/>
  <dc:language>en-US</dc:language>
  <cp:lastModifiedBy>User</cp:lastModifiedBy>
  <cp:lastPrinted>2022-04-04T15:59:00Z</cp:lastPrinted>
  <dcterms:modified xsi:type="dcterms:W3CDTF">2023-09-20T09:32:00Z</dcterms:modified>
  <cp:revision>58</cp:revision>
  <dc:subject/>
  <dc:title>Рассмотрев представленный управлением финансов администрации Уржумского муниципального района Кировской области отчет об исполнении бюджета  Уржумского муниципального района Кировской области ( далее -  бюджет Уржумского Уржумского муниципальног</dc:title>
</cp:coreProperties>
</file>