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ref_1-b860620167d24a"/>
      <w:bookmarkStart w:id="1" w:name="_title_1"/>
      <w:bookmarkStart w:id="2" w:name="_docStart_1"/>
      <w:bookmarkStart w:id="3" w:name="_ref_1-b860620167d24a"/>
      <w:bookmarkStart w:id="4" w:name="_title_1"/>
      <w:bookmarkStart w:id="5" w:name="_docStart_1"/>
      <w:bookmarkEnd w:id="5"/>
    </w:p>
    <w:p>
      <w:pPr>
        <w:pStyle w:val="Normal"/>
        <w:widowControl w:val="false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</w:t>
      </w:r>
    </w:p>
    <w:p>
      <w:pPr>
        <w:pStyle w:val="Normal"/>
        <w:widowControl w:val="false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КУЛЬТУРНО-ИНФОРМАЦИОННЫЙ ЦЕНТР» </w:t>
      </w:r>
    </w:p>
    <w:p>
      <w:pPr>
        <w:pStyle w:val="Normal"/>
        <w:widowControl w:val="false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БАЙСИНСКОГОСЕЛЬСКОГО ПОСЕЛЕНИЯ</w:t>
      </w:r>
    </w:p>
    <w:p>
      <w:pPr>
        <w:pStyle w:val="Normal"/>
        <w:widowControl w:val="false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УРЖУМСКОГО РАЙОНА КИРОВСКОЙ ОБЛАСТИ</w:t>
      </w:r>
    </w:p>
    <w:p>
      <w:pPr>
        <w:pStyle w:val="Normal"/>
        <w:widowControl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1.09.2024                                                                               № 26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>О</w:t>
      </w:r>
      <w:r>
        <w:rPr>
          <w:szCs w:val="28"/>
          <w:lang w:val="ru-RU"/>
        </w:rPr>
        <w:t xml:space="preserve"> внесении изменений в</w:t>
      </w:r>
      <w:r>
        <w:rPr>
          <w:szCs w:val="28"/>
        </w:rPr>
        <w:t xml:space="preserve">  Учет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олит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для целей бюджетного учета</w:t>
      </w:r>
      <w:bookmarkEnd w:id="3"/>
      <w:bookmarkEnd w:id="4"/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2.2011 № 402-ФЗ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1.12.2010 № 157н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6.12.2010 № 162н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28.12.2010 № 191н, федеральными стандартами бухгалтерского учета государственных финанс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2" w:hanging="0"/>
        <w:rPr>
          <w:sz w:val="28"/>
          <w:szCs w:val="28"/>
        </w:rPr>
      </w:pPr>
      <w:r>
        <w:rPr>
          <w:sz w:val="28"/>
          <w:szCs w:val="28"/>
        </w:rPr>
        <w:t>Внести в Учетную политику муниципального казенного учреждения культуры «Культурно-информационный центр» Байсинского сельского поселения Уржумского района Кировской области для целей бюджетного учета, утвержденную распоряжением МКУК «КИЦ» Байсинского сельского поселения Уржумского района Кировской области от 21.12.2021 №22, следующие  изменения:</w:t>
      </w:r>
    </w:p>
    <w:p>
      <w:pPr>
        <w:pStyle w:val="Heading2"/>
        <w:numPr>
          <w:ilvl w:val="1"/>
          <w:numId w:val="4"/>
        </w:numPr>
        <w:spacing w:lineRule="auto" w:line="240" w:before="0" w:after="0"/>
        <w:ind w:firstLine="48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5.9 р.5 изложить в новой редакции: «Выдача материальных запасов нужды учреждения оформляется Актом о списании материальных запасов (ф. 0504230), который является основанием для их списания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снование: </w:t>
      </w:r>
      <w:hyperlink r:id="rId6">
        <w:r>
          <w:rPr>
            <w:rStyle w:val="InternetLink"/>
            <w:i/>
            <w:sz w:val="28"/>
            <w:szCs w:val="28"/>
          </w:rPr>
          <w:t>п. 9</w:t>
        </w:r>
      </w:hyperlink>
      <w:r>
        <w:rPr>
          <w:i/>
          <w:sz w:val="28"/>
          <w:szCs w:val="28"/>
        </w:rPr>
        <w:t xml:space="preserve"> СГС "Учетная политика")»;</w:t>
      </w:r>
    </w:p>
    <w:p>
      <w:pPr>
        <w:pStyle w:val="Heading2"/>
        <w:numPr>
          <w:ilvl w:val="1"/>
          <w:numId w:val="4"/>
        </w:numPr>
        <w:spacing w:lineRule="auto" w:line="240"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 «Рабочий план счетов» утвердить в новой редакции. Прилагается;</w:t>
      </w:r>
    </w:p>
    <w:p>
      <w:pPr>
        <w:pStyle w:val="Heading2"/>
        <w:numPr>
          <w:ilvl w:val="1"/>
          <w:numId w:val="4"/>
        </w:numPr>
        <w:spacing w:lineRule="auto" w:line="240"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>Приложение № 3 «График документооборота» изложить в новой редакции. Прилагается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. Установить, что внесенные изменения в Учетную политику применяются с 1 января 2024 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Контроль за соблюдением учетной политики возложить на главного бухгалтера Охотникову Валентину Анатольевну.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Кальянова Е.И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82"/>
        <w:rPr>
          <w:sz w:val="28"/>
          <w:szCs w:val="28"/>
        </w:rPr>
      </w:pPr>
      <w:r>
        <w:rPr>
          <w:sz w:val="28"/>
          <w:szCs w:val="28"/>
        </w:rPr>
      </w:r>
      <w:bookmarkStart w:id="6" w:name="_docEnd_1"/>
      <w:bookmarkStart w:id="7" w:name="_docEnd_1"/>
      <w:bookmarkEnd w:id="7"/>
    </w:p>
    <w:p>
      <w:pPr>
        <w:pStyle w:val="Normal"/>
        <w:keepNext w:val="true"/>
        <w:keepLines/>
        <w:ind w:hanging="0"/>
        <w:jc w:val="right"/>
        <w:rPr/>
      </w:pPr>
      <w:r>
        <w:rPr/>
        <w:t xml:space="preserve">Приложение № </w:t>
      </w:r>
      <w:r>
        <w:rPr/>
        <w:fldChar w:fldCharType="begin"/>
      </w:r>
      <w:r>
        <w:rPr/>
        <w:instrText xml:space="preserve"> REF _ref_1-03433307f69544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</w:t>
        <w:br/>
        <w:t>для целей бюджетного учета</w:t>
      </w:r>
    </w:p>
    <w:p>
      <w:pPr>
        <w:pStyle w:val="Heading"/>
        <w:rPr/>
      </w:pPr>
      <w:bookmarkStart w:id="8" w:name="_ref_1-03433307f69544"/>
      <w:bookmarkStart w:id="9" w:name="_title_3"/>
      <w:bookmarkStart w:id="10" w:name="_docStart_3"/>
      <w:bookmarkEnd w:id="10"/>
      <w:r>
        <w:rPr/>
        <w:t>Рабочий план счетов</w:t>
      </w:r>
      <w:bookmarkEnd w:id="8"/>
      <w:bookmarkEnd w:id="9"/>
    </w:p>
    <w:p>
      <w:pPr>
        <w:pStyle w:val="QuoteMargin"/>
        <w:rPr/>
      </w:pPr>
      <w:r>
        <w:rPr/>
      </w:r>
    </w:p>
    <w:tbl>
      <w:tblPr>
        <w:tblW w:w="4800" w:type="pct"/>
        <w:jc w:val="left"/>
        <w:tblInd w:w="-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38"/>
        <w:gridCol w:w="1608"/>
        <w:gridCol w:w="941"/>
        <w:gridCol w:w="737"/>
        <w:gridCol w:w="3181"/>
        <w:gridCol w:w="3594"/>
      </w:tblGrid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" w:name="_docEnd_3"/>
            <w:bookmarkEnd w:id="11"/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ОГО СЧЕТА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счет объекта учета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счет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</w:t>
            </w:r>
            <w:hyperlink w:anchor="Par3318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Нефинансовые активы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12" w:name="Par88"/>
            <w:bookmarkEnd w:id="12"/>
            <w:r>
              <w:rPr>
                <w:sz w:val="22"/>
                <w:szCs w:val="22"/>
              </w:rPr>
              <w:t>НЕФИНАНСОВ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13" w:name="Par94"/>
            <w:bookmarkEnd w:id="13"/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- не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- особо цен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- и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- имущество в концесс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" w:name="Par120"/>
            <w:bookmarkEnd w:id="14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помеще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" w:name="Par125"/>
            <w:bookmarkEnd w:id="15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(здания и сооружения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" w:name="Par130"/>
            <w:bookmarkEnd w:id="16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ая недвижимость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" w:name="Par135"/>
            <w:bookmarkEnd w:id="17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оборудовани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" w:name="Par140"/>
            <w:bookmarkEnd w:id="18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" w:name="Par145"/>
            <w:bookmarkEnd w:id="19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 производственный и хозяйственны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" w:name="Par150"/>
            <w:bookmarkEnd w:id="20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ресурс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" w:name="Par155"/>
            <w:bookmarkEnd w:id="21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средства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2" w:name="Par160"/>
            <w:bookmarkEnd w:id="22"/>
            <w:r>
              <w:rPr/>
              <w:t>Нематериальн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 - особо цен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 - и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 - имущество в концесс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" w:name="Par181"/>
            <w:bookmarkEnd w:id="23"/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исследования (научно-исследовательские разработки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" w:name="Par186"/>
            <w:bookmarkEnd w:id="24"/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но-конструкторские и технологические разработк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" w:name="Par191"/>
            <w:bookmarkEnd w:id="25"/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и базы данны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" w:name="Par196"/>
            <w:bookmarkEnd w:id="26"/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интеллектуальной собственности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изведенн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" w:name="Par208"/>
            <w:bookmarkEnd w:id="27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еденные активы - не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" w:name="Par213"/>
            <w:bookmarkEnd w:id="28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еденные активы - иное движимое имущество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" w:name="Par218"/>
            <w:bookmarkEnd w:id="29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еденные активы - в составе имущества концеден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" w:name="Par223"/>
            <w:bookmarkEnd w:id="30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1" w:name="Par228"/>
            <w:bookmarkEnd w:id="31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ы недр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" w:name="Par233"/>
            <w:bookmarkEnd w:id="32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изведенные активы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3" w:name="Par238"/>
            <w:bookmarkEnd w:id="33"/>
            <w:r>
              <w:rPr/>
              <w:t>Амортиз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обо ценного 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ного 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мущества, составляющего казн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нематериальными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мущества учреждения в концесс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4" w:name="Par279"/>
            <w:bookmarkEnd w:id="34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жилых помещ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5" w:name="Par284"/>
            <w:bookmarkEnd w:id="35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жилых помещений (зданий и сооружений)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6" w:name="Par290"/>
            <w:bookmarkEnd w:id="36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нвестиционной недвижимост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7" w:name="Par295"/>
            <w:bookmarkEnd w:id="37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машин и оборудова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8" w:name="Par300"/>
            <w:bookmarkEnd w:id="38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транспорт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9" w:name="Par305"/>
            <w:bookmarkEnd w:id="39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нвентаря производственного и хозяйственног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0" w:name="Par310"/>
            <w:bookmarkEnd w:id="40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биологических ресурс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1" w:name="Par315"/>
            <w:bookmarkEnd w:id="41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2" w:name="Par320"/>
            <w:bookmarkEnd w:id="42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аучных исследований (научно-исследовательских разработок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3" w:name="Par325"/>
            <w:bookmarkEnd w:id="43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пытно-конструкторских и технологических разработок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4" w:name="Par330"/>
            <w:bookmarkEnd w:id="44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граммного обеспечения и баз данных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5" w:name="Par335"/>
            <w:bookmarkEnd w:id="45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ных объектов интеллектуальной собственност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непроизведенными актив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6" w:name="Par349"/>
            <w:bookmarkEnd w:id="46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движимого имущества в составе имущества казны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7" w:name="Par354"/>
            <w:bookmarkEnd w:id="47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движимого имущества в составе имущества казны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8" w:name="Par359"/>
            <w:bookmarkEnd w:id="48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материальных активов в составе имущества казны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9" w:name="Par364"/>
            <w:bookmarkEnd w:id="49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мущества казны в концесс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мущества казны - программного обеспечения и баз данных в концессии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50" w:name="Par375"/>
            <w:bookmarkEnd w:id="50"/>
            <w:r>
              <w:rPr/>
              <w:t>Материальные запас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1" w:name="Par376"/>
            <w:bookmarkEnd w:id="51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 - особо цен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 - и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2" w:name="Par391"/>
            <w:bookmarkEnd w:id="52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препараты и медицинские материал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3" w:name="Par396"/>
            <w:bookmarkEnd w:id="53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4" w:name="Par401"/>
            <w:bookmarkEnd w:id="54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че-смазочные материал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5" w:name="Par406"/>
            <w:bookmarkEnd w:id="55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материал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6" w:name="Par411"/>
            <w:bookmarkEnd w:id="56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инвентарь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7" w:name="Par416"/>
            <w:bookmarkEnd w:id="57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атериальные запас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8" w:name="Par421"/>
            <w:bookmarkEnd w:id="58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9" w:name="Par426"/>
            <w:bookmarkEnd w:id="59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0" w:name="Par431"/>
            <w:bookmarkEnd w:id="60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енка на товары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61" w:name="Par437"/>
            <w:bookmarkEnd w:id="61"/>
            <w:r>
              <w:rPr/>
              <w:t>Вложения в нефинансов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движимое имущество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собо ценное движимое имущество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ное движимое имущество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бъекты финансовой аренд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права пользования нематериальными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2" w:name="Par468"/>
            <w:bookmarkEnd w:id="62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сновные средств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3" w:name="Par473"/>
            <w:bookmarkEnd w:id="63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аучные исследования (научно-исследовательские разработки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4" w:name="Par478"/>
            <w:bookmarkEnd w:id="64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пытно-конструкторские и технологические разработк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5" w:name="Par483"/>
            <w:bookmarkEnd w:id="65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программное обеспечение и базы данны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6" w:name="Par488"/>
            <w:bookmarkEnd w:id="66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ные объекты интеллектуальной собственнос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7" w:name="Par493"/>
            <w:bookmarkEnd w:id="67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произведенные актив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8" w:name="Par498"/>
            <w:bookmarkEnd w:id="68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материальные запас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9" w:name="Par503"/>
            <w:bookmarkEnd w:id="69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бъекты государственной (муниципальной) казн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0" w:name="Par508"/>
            <w:bookmarkEnd w:id="70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движимое имущество государственной (муниципальной) казн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1" w:name="Par513"/>
            <w:bookmarkEnd w:id="71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движимое имущество государственной (муниципальной) казн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2" w:name="Par518"/>
            <w:bookmarkEnd w:id="72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ценности государственных фондов Росс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3" w:name="Par523"/>
            <w:bookmarkEnd w:id="73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материальные активы государственной (муниципальной) казн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4" w:name="Par528"/>
            <w:bookmarkEnd w:id="74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произведенные активы государственной (муниципальной) казн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5" w:name="Par533"/>
            <w:bookmarkEnd w:id="75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материальные запасы государственной (муниципальной) казн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6" w:name="Par538"/>
            <w:bookmarkEnd w:id="76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мущество концеден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7" w:name="Par543"/>
            <w:bookmarkEnd w:id="77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движимое имущество концедент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8" w:name="Par548"/>
            <w:bookmarkEnd w:id="78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движимое имущество концедент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9" w:name="Par553"/>
            <w:bookmarkEnd w:id="79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материальные активы концедент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0" w:name="Par558"/>
            <w:bookmarkEnd w:id="80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произведенные активы концедента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81" w:name="Par564"/>
            <w:bookmarkEnd w:id="81"/>
            <w:r>
              <w:rPr/>
              <w:t>Нефинансовые активы в пу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 учреждения в пу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ценное движимое имущество учреждения в пу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учреждения в пу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2" w:name="Par585"/>
            <w:bookmarkEnd w:id="82"/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в пу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3" w:name="Par590"/>
            <w:bookmarkEnd w:id="83"/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 в пути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84" w:name="Par595"/>
            <w:bookmarkEnd w:id="84"/>
            <w:r>
              <w:rPr/>
              <w:t>Нефинансовые активы имущества казн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5" w:name="Par601"/>
            <w:bookmarkEnd w:id="85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инансовые активы, составляющие казн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6" w:name="Par606"/>
            <w:bookmarkEnd w:id="86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составляюще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7" w:name="Par611"/>
            <w:bookmarkEnd w:id="87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, составляюще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8" w:name="Par616"/>
            <w:bookmarkEnd w:id="88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и государственных фондов Росс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9" w:name="Par621"/>
            <w:bookmarkEnd w:id="89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, составляющи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0" w:name="Par626"/>
            <w:bookmarkEnd w:id="90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еденные активы, составляющи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1" w:name="Par631"/>
            <w:bookmarkEnd w:id="91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, составляющи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2" w:name="Par636"/>
            <w:bookmarkEnd w:id="92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активы, составляющи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3" w:name="Par641"/>
            <w:bookmarkEnd w:id="93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инансовые активы, составляющие казну в концесс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4" w:name="Par646"/>
            <w:bookmarkEnd w:id="94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 концедента, составляюще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5" w:name="Par651"/>
            <w:bookmarkEnd w:id="95"/>
            <w:r>
              <w:rPr>
                <w:sz w:val="22"/>
                <w:szCs w:val="22"/>
              </w:rPr>
              <w:t>1 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концедента, составляюще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6" w:name="Par656"/>
            <w:bookmarkEnd w:id="96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 концедента, составляющи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7" w:name="Par661"/>
            <w:bookmarkEnd w:id="97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еденные активы (земля) концедента, составляющие казну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98" w:name="Par667"/>
            <w:bookmarkEnd w:id="98"/>
            <w:r>
              <w:rPr/>
              <w:t xml:space="preserve">Затраты на изготовление готовой продукции, выполнение работ, услуг </w:t>
            </w:r>
            <w:hyperlink w:anchor="Par3319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готовой продукции, работ, усл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 производства готовой продукции, работ, усл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99" w:name="Par688"/>
            <w:bookmarkEnd w:id="99"/>
            <w:r>
              <w:rPr/>
              <w:t>Права пользования актив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0" w:name="Par694"/>
            <w:bookmarkEnd w:id="100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нефинансовыми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1" w:name="Par699"/>
            <w:bookmarkEnd w:id="101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жилыми помещения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2" w:name="Par704"/>
            <w:bookmarkEnd w:id="102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нежилыми помещениями (зданиями и сооружениями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3" w:name="Par709"/>
            <w:bookmarkEnd w:id="103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машинами и оборудование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4" w:name="Par714"/>
            <w:bookmarkEnd w:id="104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транспортными средств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5" w:name="Par719"/>
            <w:bookmarkEnd w:id="105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инвентарем производственным и хозяйственны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6" w:name="Par724"/>
            <w:bookmarkEnd w:id="106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биологическими ресурс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7" w:name="Par729"/>
            <w:bookmarkEnd w:id="107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прочими основными средств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8" w:name="Par734"/>
            <w:bookmarkEnd w:id="108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непроизведенными актив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9" w:name="Par739"/>
            <w:bookmarkEnd w:id="109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нематериальными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0" w:name="Par744"/>
            <w:bookmarkEnd w:id="110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научными исследованиями (научно-исследовательскими разработками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1" w:name="Par749"/>
            <w:bookmarkEnd w:id="111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опытно-конструкторскими и технологическими разработк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2" w:name="Par754"/>
            <w:bookmarkEnd w:id="112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программным обеспечением и базами данны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3" w:name="Par759"/>
            <w:bookmarkEnd w:id="113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иными объектами интеллектуальной собственности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14" w:name="Par765"/>
            <w:bookmarkEnd w:id="114"/>
            <w:r>
              <w:rPr/>
              <w:t>Обесценение нефинансовых актив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5" w:name="Par771"/>
            <w:bookmarkEnd w:id="115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не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6" w:name="Par776"/>
            <w:bookmarkEnd w:id="116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особо ценного 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7" w:name="Par781"/>
            <w:bookmarkEnd w:id="117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иного 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8" w:name="Par786"/>
            <w:bookmarkEnd w:id="118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прав пользования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9" w:name="Par791"/>
            <w:bookmarkEnd w:id="119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прав пользования нематериальными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жилых помещ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нежилых помещений (зданий и сооружений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инвестиционной недвижимос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машин и оборудова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транспорт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инвентаря производственного и хозяйственного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биологических ресурс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прочих основ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научных исследований (научно-исследовательских разработок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опытно-конструкторских и технологических разработок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программного обеспечения и баз данны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иных объектов интеллектуальной собственнос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0" w:name="Par856"/>
            <w:bookmarkEnd w:id="120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непроизведенных актив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земл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ресурсов недр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прочих непроизведен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1" w:name="Par876"/>
            <w:bookmarkEnd w:id="121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д снижение стоимости материальных запас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д снижение стоимости готовой продук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д снижение стоимости товаров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1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Финансовые активы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22" w:name="Par899"/>
            <w:bookmarkEnd w:id="122"/>
            <w:r>
              <w:rPr/>
              <w:t>Денежные средства учреж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3" w:name="Par905"/>
            <w:bookmarkEnd w:id="123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4" w:name="Par910"/>
            <w:bookmarkEnd w:id="124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 в кредитной организ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5" w:name="Par915"/>
            <w:bookmarkEnd w:id="125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в кассе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6" w:name="Par920"/>
            <w:bookmarkEnd w:id="126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 на счета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7" w:name="Par925"/>
            <w:bookmarkEnd w:id="127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, размещенные на депозит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8" w:name="Par930"/>
            <w:bookmarkEnd w:id="128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 в пу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9" w:name="Par935"/>
            <w:bookmarkEnd w:id="129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0" w:name="Par940"/>
            <w:bookmarkEnd w:id="130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кумент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1" w:name="Par945"/>
            <w:bookmarkEnd w:id="131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 на специальных счетах в кредитной организа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2" w:name="Par950"/>
            <w:bookmarkEnd w:id="132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 в иностранной валюте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33" w:name="Par955"/>
            <w:bookmarkEnd w:id="133"/>
            <w:r>
              <w:rPr/>
              <w:t>Средства на счетах бюдж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4" w:name="Par961"/>
            <w:bookmarkEnd w:id="134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бюджета в органе Федерального казначейст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5" w:name="Par966"/>
            <w:bookmarkEnd w:id="135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бюджета в кредитной организ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6" w:name="Par971"/>
            <w:bookmarkEnd w:id="136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на депозитных счета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7" w:name="Par976"/>
            <w:bookmarkEnd w:id="137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бюджета в рубля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8" w:name="Par981"/>
            <w:bookmarkEnd w:id="138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бюджета в пу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9" w:name="Par986"/>
            <w:bookmarkEnd w:id="139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бюджета в иностранной валюте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органа, осуществляющего кассовое обслужи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0" w:name="Par997"/>
            <w:bookmarkEnd w:id="140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туплений, распределяемые между бюджетами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1" w:name="Par1002"/>
            <w:bookmarkEnd w:id="141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органа, осуществляющего кассовое обслужив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2" w:name="Par1007"/>
            <w:bookmarkEnd w:id="142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органа, осуществляющего кассовое обслуживание, в пу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3" w:name="Par1012"/>
            <w:bookmarkEnd w:id="143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для выплаты наличных дене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4" w:name="Par1017"/>
            <w:bookmarkEnd w:id="144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5" w:name="Par1022"/>
            <w:bookmarkEnd w:id="145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6" w:name="Par1027"/>
            <w:bookmarkEnd w:id="146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автоном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7" w:name="Par1032"/>
            <w:bookmarkEnd w:id="147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ных организаций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48" w:name="Par1037"/>
            <w:bookmarkEnd w:id="148"/>
            <w:r>
              <w:rPr/>
              <w:t>Финансовые в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9" w:name="Par1043"/>
            <w:bookmarkEnd w:id="149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ые бумаги, кроме акци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0" w:name="Par1048"/>
            <w:bookmarkEnd w:id="150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и иные формы участия в капитал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1" w:name="Par1053"/>
            <w:bookmarkEnd w:id="151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инансовые актив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2" w:name="Par1058"/>
            <w:bookmarkEnd w:id="152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га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3" w:name="Par1063"/>
            <w:bookmarkEnd w:id="153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сел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4" w:name="Par1068"/>
            <w:bookmarkEnd w:id="154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нные бумаги, кроме акц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5" w:name="Par1073"/>
            <w:bookmarkEnd w:id="155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6" w:name="Par1078"/>
            <w:bookmarkEnd w:id="156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сударственных (муниципальных) предприятия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7" w:name="Par1083"/>
            <w:bookmarkEnd w:id="157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сударственных (муниципальных) учреждения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8" w:name="Par1088"/>
            <w:bookmarkEnd w:id="158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участия в капитал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9" w:name="Par1093"/>
            <w:bookmarkEnd w:id="159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в международных организация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0" w:name="Par1098"/>
            <w:bookmarkEnd w:id="160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финансовые активы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61" w:name="Par1103"/>
            <w:bookmarkEnd w:id="161"/>
            <w:r>
              <w:rPr/>
              <w:t>Расчеты по доход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2" w:name="Par1109"/>
            <w:bookmarkEnd w:id="162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овым доходам, таможенным платежам и страховым взносам на обязательное социальное страхов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3" w:name="Par1114"/>
            <w:bookmarkEnd w:id="163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собственно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4" w:name="Par1119"/>
            <w:bookmarkEnd w:id="164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5" w:name="Par1124"/>
            <w:bookmarkEnd w:id="165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уммам штрафов, пеней, неустоек, возмещений ущерб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6" w:name="Par1129"/>
            <w:bookmarkEnd w:id="166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денежным поступлениям текущего характе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7" w:name="Par1134"/>
            <w:bookmarkEnd w:id="167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денежным поступлениям капитального характе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8" w:name="Par1139"/>
            <w:bookmarkEnd w:id="168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9" w:name="Par1144"/>
            <w:bookmarkEnd w:id="169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доход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лательщиками налог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лательщиками государственных пошлин, сборов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лательщиками таможенных платежей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лательщиками по обязательным страховым взноса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онной аренды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финансовой аренды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латежей при пользовании природными ресурсам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роцентов по депозитам, остаткам денежных средств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роцентов по иным финансовым инструмент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дивидендов от объектов инвестирова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доходам от собственност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концессионной платы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казания платных услуг (работ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казания услуг по программе обязательного медицинского страхова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латы за предоставление информации из государственных источников (реестров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словным арендным платеж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бюджета от возврата субсидий на выполнение государственного (муниципального) зада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по выполненным этапам работ по договору строительного подряда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доходам от сумм принудительного изъят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других бюджетов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организаций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наднациональных организаций и правительств иностранных государ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международных организа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других бюджетов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организаций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наднациональных организаций и правительств иностранных государ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международных организа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основными средств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нематериальными актив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непроизведенными активами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материальными запас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финансовыми актив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евыясненным поступлен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доходам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1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70" w:name="Par1395"/>
            <w:bookmarkEnd w:id="170"/>
            <w:r>
              <w:rPr/>
              <w:t>Расчеты по выданным аванс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1" w:name="Par1401"/>
            <w:bookmarkEnd w:id="171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оплате труда, начислениям на выплаты по оплате труд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2" w:name="Par1406"/>
            <w:bookmarkEnd w:id="172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работам, услуг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3" w:name="Par1411"/>
            <w:bookmarkEnd w:id="173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оступлению нефинансовых актив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4" w:name="Par1416"/>
            <w:bookmarkEnd w:id="174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организац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5" w:name="Par1421"/>
            <w:bookmarkEnd w:id="175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бюджет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6" w:name="Par1427"/>
            <w:bookmarkEnd w:id="176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социальному обеспечению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7" w:name="Par1433"/>
            <w:bookmarkEnd w:id="177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на приобретение ценных бумаг и иных финансовых вложени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8" w:name="Par1439"/>
            <w:bookmarkEnd w:id="178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организац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9" w:name="Par1445"/>
            <w:bookmarkEnd w:id="179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очим расход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заработной плате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очим несоциальным выплатам персоналу в денежной форме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начислениям на выплаты по оплате труда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очим несоциальным выплатам персоналу в натуральной форме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услугам связ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транспортным услуга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коммунальным услуга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арендной плате за пользование имуществом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работам, услугам по содержанию имуществ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очим работам, услуг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страхован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услугам, работам для целей капитальных вложен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иобретению основ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иобретению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иобретению непроизведен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иобретению материальных запас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государственным (муниципальным) учреждениям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дукцию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особиям по социальной помощи населению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особиям по социальной помощи населению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енсиям, пособиям, выплачиваемым работодателями, нанимателями бывшим работникам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социальным компенсациям персоналу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на приобретение ценных бумаг, кроме ак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на приобретение акций и по иным формам участия в капитале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на приобретение иных финансов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государственным (муниципальным) учрежден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финансовым организациям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нефинансовым организациям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оплате иных выплат текущего характера физическим лица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оплате иных выплат текущего характера организация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оплате иных выплат капитального характера физическим лица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оплате иных выплат капитального характера организациям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2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80" w:name="Par1714"/>
            <w:bookmarkEnd w:id="180"/>
            <w:r>
              <w:rPr/>
              <w:t>Расчеты по кредитам, займам (ссуда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1" w:name="Par1720"/>
            <w:bookmarkEnd w:id="181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едоставленным кредитам, займам (ссудам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2" w:name="Par1725"/>
            <w:bookmarkEnd w:id="182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в рамках целевых иностранных кредитов (заимствований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3" w:name="Par1730"/>
            <w:bookmarkEnd w:id="183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дебиторами по государственным (муниципальным) гарант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4" w:name="Par1735"/>
            <w:bookmarkEnd w:id="184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долговым требован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5" w:name="Par1740"/>
            <w:bookmarkEnd w:id="185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юджетным кредитам другим бюджетам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6" w:name="Par1745"/>
            <w:bookmarkEnd w:id="186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иными дебиторами по бюджетным кредит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7" w:name="Par1750"/>
            <w:bookmarkEnd w:id="187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долговым требованиям (займам (ссудам)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3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88" w:name="Par1756"/>
            <w:bookmarkEnd w:id="188"/>
            <w:r>
              <w:rPr/>
              <w:t>Расчеты с подотчетными лиц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9" w:name="Par1762"/>
            <w:bookmarkEnd w:id="189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труда, начислениям на выплаты по оплате труд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0" w:name="Par1767"/>
            <w:bookmarkEnd w:id="190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работ, усл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1" w:name="Par1772"/>
            <w:bookmarkEnd w:id="191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2" w:name="Par1777"/>
            <w:bookmarkEnd w:id="192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безвозмездным перечислениям бюджет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3" w:name="Par1782"/>
            <w:bookmarkEnd w:id="193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социальному обеспечению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4" w:name="Par1787"/>
            <w:bookmarkEnd w:id="194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очим расход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заработной плат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очим несоциальным выплатам персоналу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начислениям на выплаты по оплате труда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очим несоциальным выплатам персоналу в натуральной форме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услуг связ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транспортных услуг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коммунальных услуг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арендной платы за пользование имущество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работ, услуг по содержанию имущества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рочих работ, услуг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страхования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услуг, работ для целей капитальных вложений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иобретению основ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иобретению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иобретению непроизведен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иобретению материальных запас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еречислениям наднациональным организациям и правительствам иностранных государ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еречислениям международным организац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особий по социальной помощи населению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особий по социальной помощи населению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енсий, пособий, выплачиваемых работодателями, нанимателями бывшим работникам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социальным компенсациям персоналу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ошлин и сбор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штрафов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штрафных санкций по долговым обязательств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других экономических санк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иных выплат текущего характера физическим лицам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иных выплат капитального характера физическим лиц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иных выплат капитального характера организациям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4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95" w:name="Par1976"/>
            <w:bookmarkEnd w:id="195"/>
            <w:r>
              <w:rPr/>
              <w:t>Расчеты по ущербу и иным доход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6" w:name="Par1982"/>
            <w:bookmarkEnd w:id="196"/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компенсации затра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компенсации затрат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7" w:name="Par1997"/>
            <w:bookmarkEnd w:id="197"/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штрафам, пеням, неустойкам, возмещениям ущерб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страховых возмещ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рочих сумм принудительного изъят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8" w:name="Par2022"/>
            <w:bookmarkEnd w:id="198"/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щербу нефинансовым актив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щербу основным средств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щербу нематериальным актив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щербу непроизведенным актив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щербу материальным запас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9" w:name="Par2047"/>
            <w:bookmarkEnd w:id="199"/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доход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едостачам денеж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едостачам иных финансов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дохода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расчеты с дебитор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0" w:name="Par2074"/>
            <w:bookmarkEnd w:id="200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финансовым органом по поступлениям в бюджет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1" w:name="Par2080"/>
            <w:bookmarkEnd w:id="201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финансовым органом по уточнению невыясненных поступлений в бюджет года, предшествующего отчетном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идам поступлений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2" w:name="Par2086"/>
            <w:bookmarkEnd w:id="202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финансовым органом по уточнению невыясненных поступлений в бюджет прошлых ле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идам поступлений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3" w:name="Par2092"/>
            <w:bookmarkEnd w:id="203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финансовым органом по наличным денежным средства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4" w:name="Par2098"/>
            <w:bookmarkEnd w:id="204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распределенным поступлениям к зачислению в бюджет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5" w:name="Par2104"/>
            <w:bookmarkEnd w:id="205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рочими дебиторами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6" w:name="Par2110"/>
            <w:bookmarkEnd w:id="206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учредителе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7" w:name="Par2116"/>
            <w:bookmarkEnd w:id="207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овым вычетам по НД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8" w:name="Par2122"/>
            <w:bookmarkEnd w:id="208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ДС по авансам полученны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9" w:name="Par2128"/>
            <w:bookmarkEnd w:id="209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ДС по приобретенным материальным ценностям, работам, услуга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0" w:name="Par2134"/>
            <w:bookmarkEnd w:id="210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ДС по авансам уплаченны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11" w:name="Par2139"/>
            <w:bookmarkEnd w:id="211"/>
            <w:r>
              <w:rPr/>
              <w:t>Внутренние расчеты по поступления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12" w:name="Par2145"/>
            <w:bookmarkEnd w:id="212"/>
            <w:r>
              <w:rPr/>
              <w:t>Внутренние расчеты по выбытия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13" w:name="Par2151"/>
            <w:bookmarkEnd w:id="213"/>
            <w:r>
              <w:rPr/>
              <w:t>Вложения в финансов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4" w:name="Par2158"/>
            <w:bookmarkEnd w:id="214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ценные бумаги, кроме акци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5" w:name="Par2164"/>
            <w:bookmarkEnd w:id="215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акции и иные формы участия в капитал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6" w:name="Par2170"/>
            <w:bookmarkEnd w:id="216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ные финансовые актив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7" w:name="Par2176"/>
            <w:bookmarkEnd w:id="217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блигаци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8" w:name="Par2182"/>
            <w:bookmarkEnd w:id="218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векселя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19" w:name="Par2188"/>
            <w:bookmarkEnd w:id="219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ные ценные бумаги, кроме акций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0" w:name="Par2194"/>
            <w:bookmarkEnd w:id="220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акци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1" w:name="Par2200"/>
            <w:bookmarkEnd w:id="221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государственные (муниципальные) предприятия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2" w:name="Par2206"/>
            <w:bookmarkEnd w:id="222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государственные (муниципальные) учреждения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3" w:name="Par2212"/>
            <w:bookmarkEnd w:id="223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ные формы участия в капитале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4" w:name="Par2218"/>
            <w:bookmarkEnd w:id="224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международные организаци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5" w:name="Par2224"/>
            <w:bookmarkEnd w:id="225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прочие финансовые активы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6" w:name="Par2230"/>
            <w:bookmarkEnd w:id="226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финансовые активы по сделкам валютный своп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5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27" w:name="Par2236"/>
            <w:bookmarkEnd w:id="227"/>
            <w:r>
              <w:rPr/>
              <w:t xml:space="preserve">Финансовые активы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8" w:name="Par2243"/>
            <w:bookmarkEnd w:id="228"/>
            <w:r>
              <w:rPr>
                <w:sz w:val="22"/>
                <w:szCs w:val="22"/>
              </w:rPr>
              <w:t>2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ные бумаги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9" w:name="Par2248"/>
            <w:bookmarkEnd w:id="229"/>
            <w:r>
              <w:rPr>
                <w:sz w:val="22"/>
                <w:szCs w:val="22"/>
              </w:rPr>
              <w:t>2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ные бумаги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26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30" w:name="Par2254"/>
            <w:bookmarkEnd w:id="230"/>
            <w:r>
              <w:rPr/>
              <w:t xml:space="preserve">Расчеты по доходам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1" w:name="Par2261"/>
            <w:bookmarkEnd w:id="231"/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собственности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процентов по депозитам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роцентов по иным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инструментам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2" w:name="Par2278"/>
            <w:bookmarkEnd w:id="232"/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штрафных санкций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штрафных санкций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3" w:name="Par2288"/>
            <w:bookmarkEnd w:id="233"/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операций с активами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операций с финансовыми активами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27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1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Обязательств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ЯЗАТЕЛЬ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34" w:name="Par2306"/>
            <w:bookmarkEnd w:id="234"/>
            <w:r>
              <w:rPr/>
              <w:t>Расчеты с кредиторами по долговым обязательств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5" w:name="Par2312"/>
            <w:bookmarkEnd w:id="235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лговым обязательствам в рубля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6" w:name="Par2317"/>
            <w:bookmarkEnd w:id="236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7" w:name="Par2322"/>
            <w:bookmarkEnd w:id="237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государственным (муниципальным) гарант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8" w:name="Par2327"/>
            <w:bookmarkEnd w:id="238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лговым обязательствам в иностранной валют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9" w:name="Par2332"/>
            <w:bookmarkEnd w:id="239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бюджетами бюджетной системы Российской Федерации по привлеченным бюджетным кредит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0" w:name="Par2337"/>
            <w:bookmarkEnd w:id="240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кредиторами по государственным (муниципальным) ценным бумаг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1" w:name="Par2342"/>
            <w:bookmarkEnd w:id="241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иными кредиторами по государственному (муниципальному) долг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2" w:name="Par2347"/>
            <w:bookmarkEnd w:id="242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заимствованиям, не являющимся государственным (муниципальным) долгом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43" w:name="Par2352"/>
            <w:bookmarkEnd w:id="243"/>
            <w:r>
              <w:rPr/>
              <w:t>Расчеты по принятым обязательств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4" w:name="Par2358"/>
            <w:bookmarkEnd w:id="244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лате труда, начислениям на выплаты по оплате труд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5" w:name="Par2363"/>
            <w:bookmarkEnd w:id="245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работам, услуг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6" w:name="Par2368"/>
            <w:bookmarkEnd w:id="246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ю нефинансовых актив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7" w:name="Par2373"/>
            <w:bookmarkEnd w:id="247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организац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8" w:name="Par2378"/>
            <w:bookmarkEnd w:id="248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бюджет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9" w:name="Par2383"/>
            <w:bookmarkEnd w:id="249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оциальному обеспечению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0" w:name="Par2388"/>
            <w:bookmarkEnd w:id="250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финансовых актив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1" w:name="Par2393"/>
            <w:bookmarkEnd w:id="251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организац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2" w:name="Par2398"/>
            <w:bookmarkEnd w:id="252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расход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заработной плат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несоциальным выплатам персоналу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числениям на выплаты по оплате труд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несоциальным выплатам персоналу в натуральной форме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слугам связ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транспортным услуг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коммунальным услуг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рендной плате за пользование имущество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работам, услугам по содержанию имуществ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работам, услуг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ан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слугам, работам для целей капитальных вложен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рендной плате за пользование земельными участками и другими обособленными природными объект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основ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непроизведен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материальных запас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28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государственным (муниципальным) учрежден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финансовым организациям государственного сектора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речислениям международным организац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обиям по социальной помощи населению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обиям по социальной помощи населению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оциальным компенсациям персоналу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ценных бумаг, кроме акций и иных финансовых инструментов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акций и иных финансовых инструмент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иных финансов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государственным (муниципальным) учрежден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финансовым организациям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иным финансовым организациям (за исключением финансовых организаций государственного сектора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нефинансовым организациям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некоммерческим организациям и физическим лицам - производителям товаров, работ и услуг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штрафам за нарушение условий контрактов (договоров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ругим экономическим санкц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выплатам текущего характера физическим лиц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выплатам текущего характера организац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выплатам капитального характера физическим лиц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выплатам капитального характера организациям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9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53" w:name="Par2677"/>
            <w:bookmarkEnd w:id="253"/>
            <w:r>
              <w:rPr>
                <w:sz w:val="22"/>
                <w:szCs w:val="22"/>
              </w:rPr>
              <w:t>Расчеты по платежам в бюдже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4" w:name="Par2683"/>
            <w:bookmarkEnd w:id="254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у на доходы физических лиц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5" w:name="Par2688"/>
            <w:bookmarkEnd w:id="255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6" w:name="Par2694"/>
            <w:bookmarkEnd w:id="256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у на прибыль организа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7" w:name="Par2699"/>
            <w:bookmarkEnd w:id="257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у на добавленную стоимость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8" w:name="Par2704"/>
            <w:bookmarkEnd w:id="258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платежам в бюджет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9" w:name="Par2709"/>
            <w:bookmarkEnd w:id="259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0" w:name="Par2714"/>
            <w:bookmarkEnd w:id="260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1" w:name="Par2719"/>
            <w:bookmarkEnd w:id="261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2" w:name="Par2724"/>
            <w:bookmarkEnd w:id="262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полнительным страховым взносам на пенсионное страховани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3" w:name="Par2729"/>
            <w:bookmarkEnd w:id="263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4" w:name="Par2734"/>
            <w:bookmarkEnd w:id="264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</w:tr>
      <w:tr>
        <w:trPr>
          <w:trHeight w:val="1023" w:hRule="atLeast"/>
        </w:trPr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65" w:name="Par2739"/>
            <w:bookmarkStart w:id="266" w:name="Par2739"/>
            <w:bookmarkEnd w:id="266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у на имущество организа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7" w:name="Par2744"/>
            <w:bookmarkEnd w:id="267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земельному налогу</w:t>
            </w:r>
          </w:p>
        </w:tc>
      </w:tr>
      <w:tr>
        <w:trPr/>
        <w:tc>
          <w:tcPr>
            <w:tcW w:w="333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  <w:shd w:fill="FFFFFF" w:val="clear"/>
              </w:rPr>
              <w:t>Расчеты по единому налоговому платежу</w:t>
            </w:r>
          </w:p>
        </w:tc>
      </w:tr>
      <w:tr>
        <w:trPr/>
        <w:tc>
          <w:tcPr>
            <w:tcW w:w="333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  <w:shd w:fill="FFFFFF" w:val="clear"/>
              </w:rPr>
              <w:t>Расчеты по единому страховому тарифу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68" w:name="Par2749"/>
            <w:bookmarkEnd w:id="268"/>
            <w:r>
              <w:rPr>
                <w:sz w:val="22"/>
                <w:szCs w:val="22"/>
              </w:rPr>
              <w:t>Прочие расчеты с кредитор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9" w:name="Par2756"/>
            <w:bookmarkEnd w:id="269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редствам, полученным во временное распоряжение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0" w:name="Par2762"/>
            <w:bookmarkEnd w:id="270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депонентами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1" w:name="Par2768"/>
            <w:bookmarkEnd w:id="271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держаниям из выплат по оплате труд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2" w:name="Par2774"/>
            <w:bookmarkEnd w:id="272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домственные расчеты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3" w:name="Par2780"/>
            <w:bookmarkEnd w:id="273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платежам из бюджета с финансовым органо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4" w:name="Par2785"/>
            <w:bookmarkEnd w:id="274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рочими кредитор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5" w:name="Par2790"/>
            <w:bookmarkEnd w:id="275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четы года, предшествующего отчетному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6" w:name="Par2795"/>
            <w:bookmarkEnd w:id="276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четы прошлых лет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7" w:name="Par2800"/>
            <w:bookmarkEnd w:id="277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четы года, предшествующего отчетному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8" w:name="Par2805"/>
            <w:bookmarkEnd w:id="278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четы прошлых лет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30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79" w:name="Par2811"/>
            <w:bookmarkEnd w:id="279"/>
            <w:r>
              <w:rPr>
                <w:sz w:val="22"/>
                <w:szCs w:val="22"/>
              </w:rPr>
              <w:t>Расчеты по выплате наличных дене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80" w:name="Par2817"/>
            <w:bookmarkEnd w:id="280"/>
            <w:r>
              <w:rPr>
                <w:sz w:val="22"/>
                <w:szCs w:val="22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1" w:name="Par2823"/>
            <w:bookmarkEnd w:id="281"/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2" w:name="Par2828"/>
            <w:bookmarkEnd w:id="282"/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ерациям бюджет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3" w:name="Par2833"/>
            <w:bookmarkEnd w:id="283"/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ерациям бюджет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4" w:name="Par2838"/>
            <w:bookmarkEnd w:id="284"/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ерациям автоном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5" w:name="Par2843"/>
            <w:bookmarkEnd w:id="285"/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ерациям иных организаций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86" w:name="Par2848"/>
            <w:bookmarkEnd w:id="286"/>
            <w:r>
              <w:rPr>
                <w:sz w:val="22"/>
                <w:szCs w:val="22"/>
              </w:rPr>
              <w:t>Внутренние расчеты по поступления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87" w:name="Par2854"/>
            <w:bookmarkEnd w:id="287"/>
            <w:r>
              <w:rPr>
                <w:sz w:val="22"/>
                <w:szCs w:val="22"/>
              </w:rPr>
              <w:t>Внутренние расчеты по выбытия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кредиторами по прочим операциям со средствами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8" w:name="Par2867"/>
            <w:bookmarkEnd w:id="288"/>
            <w:r>
              <w:rPr>
                <w:sz w:val="22"/>
                <w:szCs w:val="22"/>
              </w:rPr>
              <w:t>3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средствам, полученным во временное распоряжение,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9" w:name="Par2872"/>
            <w:bookmarkEnd w:id="289"/>
            <w:r>
              <w:rPr>
                <w:sz w:val="22"/>
                <w:szCs w:val="22"/>
              </w:rPr>
              <w:t>3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расчеты по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0" w:name="Par2877"/>
            <w:bookmarkEnd w:id="290"/>
            <w:r>
              <w:rPr>
                <w:sz w:val="22"/>
                <w:szCs w:val="22"/>
              </w:rPr>
              <w:t>3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прочими кредиторами по управлению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1" w:name="Par2882"/>
            <w:bookmarkEnd w:id="291"/>
            <w:r>
              <w:rPr>
                <w:sz w:val="22"/>
                <w:szCs w:val="22"/>
              </w:rPr>
              <w:t>3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операциям со средствами ЕКС до выяснения принадлежности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31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1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Финансовый результат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92" w:name="Par2895"/>
            <w:bookmarkEnd w:id="292"/>
            <w:r>
              <w:rPr>
                <w:sz w:val="22"/>
                <w:szCs w:val="22"/>
              </w:rPr>
              <w:t>Финансовый результат экономического субъек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3" w:name="Par2902"/>
            <w:bookmarkEnd w:id="293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текущего финансового года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4" w:name="Par2908"/>
            <w:bookmarkEnd w:id="294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финансового года, предшествующего отчетному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5" w:name="Par2913"/>
            <w:bookmarkEnd w:id="295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прошлых финансовых лет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6" w:name="Par2919"/>
            <w:bookmarkEnd w:id="296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финансового года, предшествующего отчетному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7" w:name="Par2924"/>
            <w:bookmarkEnd w:id="297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прошлых финансовых лет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8" w:name="Par2930"/>
            <w:bookmarkEnd w:id="298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текущего финансового года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9" w:name="Par2936"/>
            <w:bookmarkEnd w:id="299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финансового года, предшествующего отчетному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0" w:name="Par2941"/>
            <w:bookmarkEnd w:id="300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рошлых финансовых лет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1" w:name="Par2947"/>
            <w:bookmarkEnd w:id="301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финансового года, предшествующего отчетному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2" w:name="Par2952"/>
            <w:bookmarkEnd w:id="302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рошлых финансовых лет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3" w:name="Par2958"/>
            <w:bookmarkEnd w:id="303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прошлых отчетных период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4" w:name="Par2964"/>
            <w:bookmarkEnd w:id="304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удущих периодо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5" w:name="Par2969"/>
            <w:bookmarkEnd w:id="305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удущих периодов к признанию в текуще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6" w:name="Par2974"/>
            <w:bookmarkEnd w:id="306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удущих периодов к признанию в очередные года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7" w:name="Par2980"/>
            <w:bookmarkEnd w:id="307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удущих периодо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8" w:name="Par2986"/>
            <w:bookmarkEnd w:id="308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редстоящих расходо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32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09" w:name="Par2992"/>
            <w:bookmarkEnd w:id="309"/>
            <w:r>
              <w:rPr>
                <w:sz w:val="22"/>
                <w:szCs w:val="22"/>
              </w:rPr>
              <w:t>Результат по кассовым операциям бюдж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0" w:name="Par2998"/>
            <w:bookmarkEnd w:id="310"/>
            <w:r>
              <w:rPr>
                <w:sz w:val="22"/>
                <w:szCs w:val="22"/>
              </w:rPr>
              <w:t>4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поступл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1" w:name="Par3003"/>
            <w:bookmarkEnd w:id="311"/>
            <w:r>
              <w:rPr>
                <w:sz w:val="22"/>
                <w:szCs w:val="22"/>
              </w:rPr>
              <w:t>4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выбыт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2" w:name="Par3008"/>
            <w:bookmarkEnd w:id="312"/>
            <w:r>
              <w:rPr>
                <w:sz w:val="22"/>
                <w:szCs w:val="22"/>
              </w:rPr>
              <w:t>4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13" w:name="Par3013"/>
            <w:bookmarkEnd w:id="313"/>
            <w:r>
              <w:rPr>
                <w:sz w:val="22"/>
                <w:szCs w:val="22"/>
              </w:rPr>
              <w:t xml:space="preserve">Финансовый результат по управлению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4" w:name="Par3020"/>
            <w:bookmarkEnd w:id="314"/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результат по управлению остатками средств на ЕКС текущего финансового года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5" w:name="Par3025"/>
            <w:bookmarkEnd w:id="315"/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равления остатками средств на ЕКС текущего финансового года, подлежащие распределению между бюджетами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6" w:name="Par3030"/>
            <w:bookmarkEnd w:id="316"/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равления остатками средств на ЕКС текущего финансового года, распределенные между бюджетами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7" w:name="Par3035"/>
            <w:bookmarkEnd w:id="317"/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пераций с активами от управления остатками средств на ЕКС текущего финансового года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8" w:name="Par3040"/>
            <w:bookmarkEnd w:id="318"/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результат по управлению остатками средств на ЕКС прошлых отчетных периодов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33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1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bookmarkStart w:id="319" w:name="Par3046"/>
            <w:bookmarkEnd w:id="319"/>
            <w:r>
              <w:rPr>
                <w:sz w:val="22"/>
                <w:szCs w:val="22"/>
              </w:rPr>
              <w:t>Раздел 5. Санкционирование расходов хозяйствующего субъект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20" w:name="Par3047"/>
            <w:bookmarkEnd w:id="320"/>
            <w:r>
              <w:rPr>
                <w:sz w:val="22"/>
                <w:szCs w:val="22"/>
              </w:rPr>
              <w:t xml:space="preserve">САНКЦИОНИРОВАНИЕ РАСХОДО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онирование по текущему финансовому год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онирование по второму году, следующему за очередны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онирование на иные очередные года (за пределами планового периода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21" w:name="Par3083"/>
            <w:bookmarkEnd w:id="321"/>
            <w:r>
              <w:rPr>
                <w:sz w:val="22"/>
                <w:szCs w:val="22"/>
              </w:rPr>
              <w:t>Лимиты бюджетных обязатель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2" w:name="Par3089"/>
            <w:bookmarkEnd w:id="322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ные лимиты бюджетных обязатель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3" w:name="Par3094"/>
            <w:bookmarkEnd w:id="323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к распределению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4" w:name="Par3099"/>
            <w:bookmarkEnd w:id="324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5" w:name="Par3104"/>
            <w:bookmarkEnd w:id="325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лимиты бюджетных обязатель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6" w:name="Par3109"/>
            <w:bookmarkEnd w:id="326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лимиты бюджетных обязатель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7" w:name="Par3114"/>
            <w:bookmarkEnd w:id="327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в пу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8" w:name="Par3119"/>
            <w:bookmarkEnd w:id="328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лимиты бюджетных обязательст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29" w:name="Par3124"/>
            <w:bookmarkEnd w:id="329"/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0" w:name="Par3131"/>
            <w:bookmarkEnd w:id="330"/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обязательства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1" w:name="Par3137"/>
            <w:bookmarkEnd w:id="331"/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34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35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2" w:name="Par3147"/>
            <w:bookmarkEnd w:id="332"/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ные денежные обязательства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3" w:name="Par3153"/>
            <w:bookmarkEnd w:id="333"/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4" w:name="Par3159"/>
            <w:bookmarkEnd w:id="334"/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обязательст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36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35" w:name="Par3165"/>
            <w:bookmarkEnd w:id="335"/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6" w:name="Par3171"/>
            <w:bookmarkEnd w:id="336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ные бюджетные ассигнова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7" w:name="Par3176"/>
            <w:bookmarkEnd w:id="337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к распределению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8" w:name="Par3181"/>
            <w:bookmarkEnd w:id="338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9" w:name="Par3186"/>
            <w:bookmarkEnd w:id="339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бюджетные ассигнова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40" w:name="Par3191"/>
            <w:bookmarkEnd w:id="340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бюджетные ассигнова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41" w:name="Par3196"/>
            <w:bookmarkEnd w:id="341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в пу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42" w:name="Par3201"/>
            <w:bookmarkEnd w:id="342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3" w:name="Par3206"/>
            <w:bookmarkEnd w:id="343"/>
            <w:r>
              <w:rPr>
                <w:sz w:val="22"/>
                <w:szCs w:val="22"/>
              </w:rPr>
              <w:t>Сметные (плановые, прогнозные) назна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 (выплат), видам доходов (поступлений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4" w:name="Par3212"/>
            <w:bookmarkEnd w:id="344"/>
            <w:r>
              <w:rPr>
                <w:sz w:val="22"/>
                <w:szCs w:val="22"/>
              </w:rPr>
              <w:t>Право на принятие обязатель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 (выплат) (обязательств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5" w:name="Par3218"/>
            <w:bookmarkEnd w:id="345"/>
            <w:r>
              <w:rPr>
                <w:sz w:val="22"/>
                <w:szCs w:val="22"/>
              </w:rPr>
              <w:t>Утвержденный объем финансового обеспе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 (поступлений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6" w:name="Par3224"/>
            <w:bookmarkEnd w:id="346"/>
            <w:r>
              <w:rPr>
                <w:sz w:val="22"/>
                <w:szCs w:val="22"/>
              </w:rPr>
              <w:t>Получено финансового обеспе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 (поступлений)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bookmarkStart w:id="347" w:name="Par3231"/>
      <w:bookmarkEnd w:id="347"/>
      <w:r>
        <w:rPr>
          <w:rFonts w:cs="Times New Roman" w:ascii="Times New Roman" w:hAnsi="Times New Roman"/>
          <w:sz w:val="22"/>
          <w:szCs w:val="22"/>
        </w:rPr>
        <w:t>ЗАБАЛАНСОВЫЕ СЧЕТ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4"/>
        <w:gridCol w:w="1247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8" w:name="Par3237"/>
            <w:bookmarkEnd w:id="348"/>
            <w:r>
              <w:rPr>
                <w:sz w:val="22"/>
                <w:szCs w:val="22"/>
              </w:rPr>
              <w:t xml:space="preserve">Имущество, полученное в пользование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9" w:name="Par3239"/>
            <w:bookmarkEnd w:id="349"/>
            <w:r>
              <w:rPr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0" w:name="Par3241"/>
            <w:bookmarkEnd w:id="350"/>
            <w:r>
              <w:rPr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1" w:name="Par3243"/>
            <w:bookmarkEnd w:id="351"/>
            <w:r>
              <w:rPr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2" w:name="Par3245"/>
            <w:bookmarkEnd w:id="352"/>
            <w:r>
              <w:rPr>
                <w:sz w:val="22"/>
                <w:szCs w:val="22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3" w:name="Par3247"/>
            <w:bookmarkEnd w:id="353"/>
            <w:r>
              <w:rPr>
                <w:sz w:val="22"/>
                <w:szCs w:val="22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4" w:name="Par3249"/>
            <w:bookmarkEnd w:id="354"/>
            <w:r>
              <w:rPr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5" w:name="Par3251"/>
            <w:bookmarkEnd w:id="355"/>
            <w:r>
              <w:rPr>
                <w:sz w:val="22"/>
                <w:szCs w:val="22"/>
              </w:rPr>
              <w:t>Путевки неоплачен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6" w:name="Par3253"/>
            <w:bookmarkEnd w:id="356"/>
            <w:r>
              <w:rPr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7" w:name="Par3255"/>
            <w:bookmarkEnd w:id="357"/>
            <w:r>
              <w:rPr>
                <w:sz w:val="22"/>
                <w:szCs w:val="22"/>
              </w:rPr>
              <w:t>Обеспечение исполнения обязатель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8" w:name="Par3257"/>
            <w:bookmarkEnd w:id="358"/>
            <w:r>
              <w:rPr>
                <w:sz w:val="22"/>
                <w:szCs w:val="22"/>
              </w:rPr>
              <w:t>Государственные и муниципальные гаран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9" w:name="Par3259"/>
            <w:bookmarkEnd w:id="359"/>
            <w:r>
              <w:rPr>
                <w:sz w:val="22"/>
                <w:szCs w:val="22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0" w:name="Par3261"/>
            <w:bookmarkEnd w:id="360"/>
            <w:r>
              <w:rPr>
                <w:sz w:val="22"/>
                <w:szCs w:val="22"/>
              </w:rPr>
              <w:t>Экспериментальные устрой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1" w:name="Par3263"/>
            <w:bookmarkEnd w:id="361"/>
            <w:r>
              <w:rPr>
                <w:sz w:val="22"/>
                <w:szCs w:val="22"/>
              </w:rPr>
              <w:t>Расчетные документы, ожидающие испол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2" w:name="Par3265"/>
            <w:bookmarkEnd w:id="362"/>
            <w:r>
              <w:rPr>
                <w:sz w:val="22"/>
                <w:szCs w:val="22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3" w:name="Par3267"/>
            <w:bookmarkEnd w:id="363"/>
            <w:r>
              <w:rPr>
                <w:sz w:val="22"/>
                <w:szCs w:val="22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4" w:name="Par3269"/>
            <w:bookmarkEnd w:id="364"/>
            <w:r>
              <w:rPr>
                <w:sz w:val="22"/>
                <w:szCs w:val="22"/>
              </w:rPr>
              <w:t xml:space="preserve">Поступления денежных средст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5" w:name="Par3271"/>
            <w:bookmarkEnd w:id="365"/>
            <w:r>
              <w:rPr>
                <w:sz w:val="22"/>
                <w:szCs w:val="22"/>
              </w:rPr>
              <w:t xml:space="preserve">Выбытия денежных средст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6" w:name="Par3273"/>
            <w:bookmarkEnd w:id="366"/>
            <w:r>
              <w:rPr>
                <w:sz w:val="22"/>
                <w:szCs w:val="22"/>
              </w:rPr>
              <w:t>Невыясненные поступления прошлых л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7" w:name="Par3275"/>
            <w:bookmarkEnd w:id="367"/>
            <w:r>
              <w:rPr>
                <w:sz w:val="22"/>
                <w:szCs w:val="22"/>
              </w:rPr>
              <w:t>Задолженность, невостребованная кредитор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8" w:name="Par3277"/>
            <w:bookmarkEnd w:id="368"/>
            <w:r>
              <w:rPr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9" w:name="Par3279"/>
            <w:bookmarkEnd w:id="369"/>
            <w:r>
              <w:rPr>
                <w:sz w:val="22"/>
                <w:szCs w:val="22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0" w:name="Par3281"/>
            <w:bookmarkEnd w:id="370"/>
            <w:r>
              <w:rPr>
                <w:sz w:val="22"/>
                <w:szCs w:val="22"/>
              </w:rPr>
              <w:t>Периодические издания для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1" w:name="Par3283"/>
            <w:bookmarkEnd w:id="371"/>
            <w:r>
              <w:rPr>
                <w:sz w:val="22"/>
                <w:szCs w:val="22"/>
              </w:rPr>
              <w:t xml:space="preserve">Нефинансовые активы, переданные в доверительное управление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2" w:name="Par3285"/>
            <w:bookmarkEnd w:id="372"/>
            <w:r>
              <w:rPr>
                <w:sz w:val="22"/>
                <w:szCs w:val="22"/>
              </w:rPr>
              <w:t xml:space="preserve">Имущество, переданное в возмездное пользование (аренду)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3" w:name="Par3287"/>
            <w:bookmarkEnd w:id="373"/>
            <w:r>
              <w:rPr>
                <w:sz w:val="22"/>
                <w:szCs w:val="22"/>
              </w:rPr>
              <w:t xml:space="preserve">Имущество, переданное в безвозмездное пользование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4" w:name="Par3289"/>
            <w:bookmarkEnd w:id="374"/>
            <w:r>
              <w:rPr>
                <w:sz w:val="22"/>
                <w:szCs w:val="22"/>
              </w:rPr>
              <w:t xml:space="preserve">Материальные ценности, выданные в личное пользование работникам (сотрудникам)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ные субсидии на приобретение жилья </w:t>
            </w:r>
            <w:hyperlink w:anchor="Par3322">
              <w:r>
                <w:rPr>
                  <w:rStyle w:val="InternetLink"/>
                  <w:color w:val="0000FF"/>
                  <w:sz w:val="22"/>
                  <w:szCs w:val="22"/>
                </w:rPr>
                <w:t>&lt;**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5" w:name="Par3293"/>
            <w:bookmarkEnd w:id="375"/>
            <w:r>
              <w:rPr>
                <w:sz w:val="22"/>
                <w:szCs w:val="22"/>
              </w:rPr>
              <w:t xml:space="preserve">Расчеты по исполнению денежных обязательств через третьих лиц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6" w:name="Par3295"/>
            <w:bookmarkEnd w:id="376"/>
            <w:r>
              <w:rPr>
                <w:sz w:val="22"/>
                <w:szCs w:val="22"/>
              </w:rPr>
              <w:t>Акции по номинальной сто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7" w:name="Par3297"/>
            <w:bookmarkEnd w:id="377"/>
            <w:r>
              <w:rPr>
                <w:sz w:val="22"/>
                <w:szCs w:val="22"/>
              </w:rPr>
              <w:t xml:space="preserve">Ценные бумаги по договорам репо </w:t>
            </w:r>
            <w:hyperlink w:anchor="Par3323">
              <w:r>
                <w:rPr>
                  <w:rStyle w:val="InternetLink"/>
                  <w:color w:val="0000FF"/>
                  <w:sz w:val="22"/>
                  <w:szCs w:val="22"/>
                </w:rPr>
                <w:t>&lt;***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39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8" w:name="Par3300"/>
            <w:bookmarkEnd w:id="378"/>
            <w:r>
              <w:rPr>
                <w:sz w:val="22"/>
                <w:szCs w:val="22"/>
              </w:rPr>
              <w:t>Сметная стоимость создания (реконструкции) объекта концесс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40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9" w:name="Par3303"/>
            <w:bookmarkEnd w:id="379"/>
            <w:r>
              <w:rPr>
                <w:sz w:val="22"/>
                <w:szCs w:val="22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41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80" w:name="Par3306"/>
            <w:bookmarkEnd w:id="380"/>
            <w:r>
              <w:rPr>
                <w:sz w:val="22"/>
                <w:szCs w:val="22"/>
              </w:rPr>
              <w:t xml:space="preserve">Финансовые активы в управляющих компаниях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81" w:name="Par3308"/>
            <w:bookmarkEnd w:id="381"/>
            <w:r>
              <w:rPr>
                <w:sz w:val="22"/>
                <w:szCs w:val="22"/>
              </w:rPr>
              <w:t>Бюджетные инвестиции, реализуемые организация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82" w:name="Par3310"/>
            <w:bookmarkEnd w:id="382"/>
            <w:r>
              <w:rPr>
                <w:sz w:val="22"/>
                <w:szCs w:val="22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42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83" w:name="Par3313"/>
            <w:bookmarkEnd w:id="383"/>
            <w:r>
              <w:rPr>
                <w:sz w:val="22"/>
                <w:szCs w:val="22"/>
              </w:rPr>
              <w:t xml:space="preserve">Ценные бумаги по договорам репо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43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  <w:bookmarkStart w:id="384" w:name="_ref_1-feb7c350795545"/>
      <w:bookmarkStart w:id="385" w:name="_title_4"/>
      <w:bookmarkStart w:id="386" w:name="_ref_1-feb7c350795545"/>
      <w:bookmarkStart w:id="387" w:name="_title_4"/>
      <w:bookmarkEnd w:id="386"/>
      <w:bookmarkEnd w:id="387"/>
    </w:p>
    <w:p>
      <w:pPr>
        <w:pStyle w:val="Normal"/>
        <w:keepNext w:val="true"/>
        <w:keepLines/>
        <w:ind w:hanging="0"/>
        <w:jc w:val="right"/>
        <w:rPr/>
      </w:pPr>
      <w:r>
        <w:rPr/>
      </w:r>
      <w:bookmarkStart w:id="388" w:name="_ref_1-feb7c350795545"/>
      <w:bookmarkStart w:id="389" w:name="_title_4"/>
      <w:bookmarkStart w:id="390" w:name="_ref_1-feb7c350795545"/>
      <w:bookmarkStart w:id="391" w:name="_title_4"/>
      <w:bookmarkEnd w:id="390"/>
      <w:bookmarkEnd w:id="391"/>
    </w:p>
    <w:p>
      <w:pPr>
        <w:pStyle w:val="Normal"/>
        <w:keepNext w:val="true"/>
        <w:keepLines/>
        <w:ind w:hanging="0"/>
        <w:rPr/>
      </w:pPr>
      <w:r>
        <w:rPr/>
      </w:r>
    </w:p>
    <w:p>
      <w:pPr>
        <w:pStyle w:val="Normal"/>
        <w:keepNext w:val="true"/>
        <w:keepLines/>
        <w:ind w:hanging="0"/>
        <w:jc w:val="right"/>
        <w:rPr/>
      </w:pPr>
      <w:r>
        <w:rPr/>
      </w:r>
    </w:p>
    <w:p>
      <w:pPr>
        <w:pStyle w:val="Normal"/>
        <w:keepNext w:val="true"/>
        <w:keepLines/>
        <w:ind w:hanging="0"/>
        <w:jc w:val="right"/>
        <w:rPr/>
      </w:pPr>
      <w:r>
        <w:rPr/>
      </w:r>
    </w:p>
    <w:p>
      <w:pPr>
        <w:pStyle w:val="Normal"/>
        <w:keepNext w:val="true"/>
        <w:keepLines/>
        <w:ind w:hanging="0"/>
        <w:jc w:val="right"/>
        <w:rPr/>
      </w:pPr>
      <w:r>
        <w:rPr/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orient="landscape" w:w="16838" w:h="11906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ind w:hanging="0"/>
        <w:jc w:val="right"/>
        <w:rPr/>
      </w:pPr>
      <w:r>
        <w:rPr/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82"/>
        <w:rPr>
          <w:highlight w:val="yellow"/>
        </w:rPr>
      </w:pPr>
      <w:r>
        <w:rPr>
          <w:highlight w:val="yellow"/>
        </w:rPr>
      </w:r>
      <w:bookmarkStart w:id="392" w:name="_docEnd_5"/>
      <w:bookmarkStart w:id="393" w:name="_docStart_5"/>
      <w:bookmarkStart w:id="394" w:name="_docEnd_5"/>
      <w:bookmarkStart w:id="395" w:name="_docStart_5"/>
      <w:bookmarkEnd w:id="394"/>
      <w:bookmarkEnd w:id="395"/>
    </w:p>
    <w:p>
      <w:pPr>
        <w:pStyle w:val="Normal"/>
        <w:keepNext w:val="true"/>
        <w:keepLines/>
        <w:spacing w:before="120" w:after="120"/>
        <w:ind w:hanging="0"/>
        <w:jc w:val="left"/>
        <w:rPr>
          <w:highlight w:val="yellow"/>
        </w:rPr>
      </w:pPr>
      <w:r>
        <w:rPr>
          <w:highlight w:val="yellow"/>
        </w:rPr>
      </w:r>
    </w:p>
    <w:sectPr>
      <w:headerReference w:type="default" r:id="rId60"/>
      <w:headerReference w:type="first" r:id="rId61"/>
      <w:footerReference w:type="default" r:id="rId62"/>
      <w:footerReference w:type="first" r:id="rId63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  <w:t>2222л</w:t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Учетная политика </w:t>
    </w:r>
    <w:r>
      <w:rPr>
        <w:u w:val="single"/>
      </w:rPr>
      <w:t>           </w:t>
    </w:r>
    <w:r>
      <w:rPr/>
      <w:t xml:space="preserve"> для целей бюджетного учета</w:t>
      <w:b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Унифицированные формы регистров учета с дополнительными реквизитами</w:t>
      <w:b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бочий план счетов</w:t>
      <w:b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2" w:hanging="81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ind w:firstLine="482"/>
      <w:outlineLvl w:val="1"/>
    </w:pPr>
    <w:rPr>
      <w:bCs/>
      <w:sz w:val="20"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ind w:firstLine="482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ind w:firstLine="482"/>
      <w:outlineLvl w:val="3"/>
    </w:pPr>
    <w:rPr>
      <w:bCs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ind w:firstLine="482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ind w:firstLine="482"/>
      <w:outlineLvl w:val="5"/>
    </w:pPr>
    <w:rPr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ind w:firstLine="482"/>
      <w:outlineLvl w:val="6"/>
    </w:pPr>
    <w:rPr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ind w:firstLine="482"/>
      <w:outlineLvl w:val="7"/>
    </w:pPr>
    <w:rPr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ind w:firstLine="482"/>
      <w:outlineLvl w:val="8"/>
    </w:pPr>
    <w:rPr>
      <w:i/>
      <w:iCs/>
      <w:color w:val="40404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qFormat/>
    <w:rPr>
      <w:sz w:val="20"/>
      <w:lang w:val="ru-RU"/>
    </w:rPr>
  </w:style>
  <w:style w:type="character" w:styleId="6">
    <w:name w:val="Заголовок 6 Знак"/>
    <w:qFormat/>
    <w:rPr>
      <w:i/>
      <w:iCs/>
      <w:color w:val="243F60"/>
      <w:sz w:val="20"/>
      <w:lang w:val="ru-RU"/>
    </w:rPr>
  </w:style>
  <w:style w:type="character" w:styleId="7">
    <w:name w:val="Заголовок 7 Знак"/>
    <w:qFormat/>
    <w:rPr>
      <w:i/>
      <w:iCs/>
      <w:color w:val="404040"/>
      <w:sz w:val="20"/>
      <w:lang w:val="ru-RU"/>
    </w:rPr>
  </w:style>
  <w:style w:type="character" w:styleId="8">
    <w:name w:val="Заголовок 8 Знак"/>
    <w:qFormat/>
    <w:rPr>
      <w:color w:val="4F81BD"/>
      <w:sz w:val="20"/>
      <w:szCs w:val="20"/>
      <w:lang w:val="ru-RU"/>
    </w:rPr>
  </w:style>
  <w:style w:type="character" w:styleId="9">
    <w:name w:val="Заголовок 9 Знак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letedPlaceholder">
    <w:name w:val="DeletedPlaceholder Знак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2normal">
    <w:name w:val="heading 2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1"/>
    </w:pPr>
    <w:rPr>
      <w:rFonts w:ascii="Times New Roman" w:hAnsi="Times New Roman" w:cs="Times New Roman"/>
      <w:sz w:val="22"/>
      <w:lang w:val="ru-RU"/>
    </w:rPr>
  </w:style>
  <w:style w:type="paragraph" w:styleId="Heading3normal">
    <w:name w:val="heading 3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2"/>
    </w:pPr>
    <w:rPr>
      <w:rFonts w:ascii="Times New Roman" w:hAnsi="Times New Roman" w:cs="Times New Roman"/>
      <w:sz w:val="22"/>
      <w:lang w:val="ru-RU"/>
    </w:rPr>
  </w:style>
  <w:style w:type="paragraph" w:styleId="Heading4normal">
    <w:name w:val="heading 4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3"/>
    </w:pPr>
    <w:rPr>
      <w:rFonts w:ascii="Times New Roman" w:hAnsi="Times New Roman" w:cs="Times New Roman"/>
      <w:sz w:val="22"/>
      <w:lang w:val="ru-RU"/>
    </w:rPr>
  </w:style>
  <w:style w:type="paragraph" w:styleId="Heading5normal">
    <w:name w:val="heading 5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4"/>
    </w:pPr>
    <w:rPr>
      <w:rFonts w:ascii="Times New Roman" w:hAnsi="Times New Roman" w:cs="Times New Roman"/>
      <w:sz w:val="22"/>
      <w:lang w:val="ru-RU"/>
    </w:rPr>
  </w:style>
  <w:style w:type="paragraph" w:styleId="Heading6normal">
    <w:name w:val="heading 6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5"/>
    </w:pPr>
    <w:rPr>
      <w:rFonts w:ascii="Times New Roman" w:hAnsi="Times New Roman" w:cs="Times New Roman"/>
      <w:sz w:val="22"/>
      <w:lang w:val="ru-RU"/>
    </w:rPr>
  </w:style>
  <w:style w:type="paragraph" w:styleId="Heading7normal">
    <w:name w:val="heading 7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6"/>
    </w:pPr>
    <w:rPr>
      <w:rFonts w:ascii="Times New Roman" w:hAnsi="Times New Roman" w:cs="Times New Roman"/>
      <w:sz w:val="22"/>
      <w:lang w:val="ru-RU"/>
    </w:rPr>
  </w:style>
  <w:style w:type="paragraph" w:styleId="Heading8normal">
    <w:name w:val="heading 8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7"/>
    </w:pPr>
    <w:rPr>
      <w:rFonts w:ascii="Times New Roman" w:hAnsi="Times New Roman" w:cs="Times New Roman"/>
      <w:sz w:val="22"/>
      <w:lang w:val="ru-RU"/>
    </w:rPr>
  </w:style>
  <w:style w:type="paragraph" w:styleId="Heading9normal">
    <w:name w:val="heading 9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8"/>
    </w:pPr>
    <w:rPr>
      <w:rFonts w:ascii="Times New Roman" w:hAnsi="Times New Roman" w:cs="Times New Roman"/>
      <w:sz w:val="22"/>
      <w:lang w:val="ru-RU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000000"/>
      <w:sz w:val="20"/>
      <w:szCs w:val="20"/>
      <w:lang w:val="en-US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  <w:sz w:val="20"/>
      <w:szCs w:val="20"/>
      <w:lang w:val="en-US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Style22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Style19"/>
    <w:qFormat/>
    <w:pPr>
      <w:spacing w:lineRule="auto" w:line="21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mo.consultant.ru/cgi/online.cgi?ref=9D8161AA42813FF2C5CEF20345109A18045E915A4D486592BF0D91A3DD55F1698951AD87C989255BD5FAE996C40691654393C4422B6702763792395C742FD69E8ED84C4BBB23d1R3M" TargetMode="External"/><Relationship Id="rId3" Type="http://schemas.openxmlformats.org/officeDocument/2006/relationships/hyperlink" Target="https://demo.consultant.ru/cgi/online.cgi?ref=9D8161AA42813FF2C5CEF20345109A18045E915A4D486592BF0D91A3DD55F1698951AD87C989255BD5FBE092C10199654393C4422B6702763792395C742FD69E8EDE4C4BBB23d1R3M" TargetMode="External"/><Relationship Id="rId4" Type="http://schemas.openxmlformats.org/officeDocument/2006/relationships/hyperlink" Target="https://demo.consultant.ru/cgi/online.cgi?ref=9D8161AA42813FF2C5CEF20345109A18045E915A4D486592BF0D91A3DD55F1698951AD87C989255BD5FBE092C60399654393C4422B6702763792395C742FD69E8EDE4C4BBB23d1R3M" TargetMode="External"/><Relationship Id="rId5" Type="http://schemas.openxmlformats.org/officeDocument/2006/relationships/hyperlink" Target="https://demo.consultant.ru/cgi/online.cgi?ref=9D8161AA42813FF2C5CEF20345109A18045E915A4D486592BF0D91A3DD55F1698951AD87C989255BD5FBE091C5079A654393C4422B6702763792395C742FD69E8EDE4C4BBB23d1R3M" TargetMode="External"/><Relationship Id="rId6" Type="http://schemas.openxmlformats.org/officeDocument/2006/relationships/hyperlink" Target="https://demo.consultant.ru/cgi/online.cgi?ref=9D8161AA42813FF2C5CEF20345109A18045E915A4D486592BF0D91A3DD55F1698951AD87C989255BD5FBE09DC1019F654393C4422B6702763792395C742FD69E8BDF4C4BBB23d1R3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http://login.consultant.ru/link/?req=doc&amp;base=LAW&amp;n=363222&amp;date=22.06.2022&amp;dst=100024&amp;field=134" TargetMode="External"/><Relationship Id="rId12" Type="http://schemas.openxmlformats.org/officeDocument/2006/relationships/hyperlink" Target="http://login.consultant.ru/link/?req=doc&amp;base=LAW&amp;n=363222&amp;date=22.06.2022&amp;dst=100104&amp;field=134" TargetMode="External"/><Relationship Id="rId13" Type="http://schemas.openxmlformats.org/officeDocument/2006/relationships/hyperlink" Target="http://login.consultant.ru/link/?req=doc&amp;base=LAW&amp;n=363222&amp;date=22.06.2022&amp;dst=100108&amp;field=134" TargetMode="External"/><Relationship Id="rId14" Type="http://schemas.openxmlformats.org/officeDocument/2006/relationships/hyperlink" Target="http://login.consultant.ru/link/?req=doc&amp;base=LAW&amp;n=363222&amp;date=22.06.2022&amp;dst=100112&amp;field=134" TargetMode="External"/><Relationship Id="rId15" Type="http://schemas.openxmlformats.org/officeDocument/2006/relationships/hyperlink" Target="http://login.consultant.ru/link/?req=doc&amp;base=LAW&amp;n=363222&amp;date=22.06.2022&amp;dst=100055&amp;field=134" TargetMode="External"/><Relationship Id="rId16" Type="http://schemas.openxmlformats.org/officeDocument/2006/relationships/hyperlink" Target="http://login.consultant.ru/link/?req=doc&amp;base=LAW&amp;n=363222&amp;date=22.06.2022&amp;dst=100132&amp;field=134" TargetMode="External"/><Relationship Id="rId17" Type="http://schemas.openxmlformats.org/officeDocument/2006/relationships/hyperlink" Target="http://login.consultant.ru/link/?req=doc&amp;base=LAW&amp;n=363222&amp;date=22.06.2022&amp;dst=100148&amp;field=134" TargetMode="External"/><Relationship Id="rId18" Type="http://schemas.openxmlformats.org/officeDocument/2006/relationships/hyperlink" Target="http://login.consultant.ru/link/?req=doc&amp;base=LAW&amp;n=363222&amp;date=22.06.2022&amp;dst=100255&amp;field=134" TargetMode="External"/><Relationship Id="rId19" Type="http://schemas.openxmlformats.org/officeDocument/2006/relationships/hyperlink" Target="http://login.consultant.ru/link/?req=doc&amp;base=LAW&amp;n=363222&amp;date=22.06.2022&amp;dst=100290&amp;field=134" TargetMode="External"/><Relationship Id="rId20" Type="http://schemas.openxmlformats.org/officeDocument/2006/relationships/hyperlink" Target="http://login.consultant.ru/link/?req=doc&amp;base=LAW&amp;n=363222&amp;date=22.06.2022&amp;dst=100321&amp;field=134" TargetMode="External"/><Relationship Id="rId21" Type="http://schemas.openxmlformats.org/officeDocument/2006/relationships/hyperlink" Target="http://login.consultant.ru/link/?req=doc&amp;base=LAW&amp;n=363222&amp;date=22.06.2022&amp;dst=100408&amp;field=134" TargetMode="External"/><Relationship Id="rId22" Type="http://schemas.openxmlformats.org/officeDocument/2006/relationships/hyperlink" Target="http://login.consultant.ru/link/?req=doc&amp;base=LAW&amp;n=363222&amp;date=22.06.2022&amp;dst=100429&amp;field=134" TargetMode="External"/><Relationship Id="rId23" Type="http://schemas.openxmlformats.org/officeDocument/2006/relationships/hyperlink" Target="http://login.consultant.ru/link/?req=doc&amp;base=LAW&amp;n=363222&amp;date=22.06.2022&amp;dst=100478&amp;field=134" TargetMode="External"/><Relationship Id="rId24" Type="http://schemas.openxmlformats.org/officeDocument/2006/relationships/hyperlink" Target="http://login.consultant.ru/link/?req=doc&amp;base=LAW&amp;n=363222&amp;date=22.06.2022&amp;dst=100506&amp;field=134" TargetMode="External"/><Relationship Id="rId25" Type="http://schemas.openxmlformats.org/officeDocument/2006/relationships/hyperlink" Target="http://login.consultant.ru/link/?req=doc&amp;base=LAW&amp;n=363222&amp;date=22.06.2022&amp;dst=100538&amp;field=134" TargetMode="External"/><Relationship Id="rId26" Type="http://schemas.openxmlformats.org/officeDocument/2006/relationships/hyperlink" Target="http://login.consultant.ru/link/?req=doc&amp;base=LAW&amp;n=363222&amp;date=22.06.2022&amp;dst=100544&amp;field=134" TargetMode="External"/><Relationship Id="rId27" Type="http://schemas.openxmlformats.org/officeDocument/2006/relationships/hyperlink" Target="http://login.consultant.ru/link/?req=doc&amp;base=LAW&amp;n=363222&amp;date=22.06.2022&amp;dst=100556&amp;field=134" TargetMode="External"/><Relationship Id="rId28" Type="http://schemas.openxmlformats.org/officeDocument/2006/relationships/hyperlink" Target="http://login.consultant.ru/link/?req=doc&amp;base=LAW&amp;n=363222&amp;date=22.06.2022&amp;dst=100589&amp;field=134" TargetMode="External"/><Relationship Id="rId29" Type="http://schemas.openxmlformats.org/officeDocument/2006/relationships/hyperlink" Target="http://login.consultant.ru/link/?req=doc&amp;base=LAW&amp;n=363222&amp;date=22.06.2022&amp;dst=100589&amp;field=134" TargetMode="External"/><Relationship Id="rId30" Type="http://schemas.openxmlformats.org/officeDocument/2006/relationships/hyperlink" Target="http://login.consultant.ru/link/?req=doc&amp;base=LAW&amp;n=363222&amp;date=22.06.2022&amp;dst=100645&amp;field=134" TargetMode="External"/><Relationship Id="rId31" Type="http://schemas.openxmlformats.org/officeDocument/2006/relationships/hyperlink" Target="http://login.consultant.ru/link/?req=doc&amp;base=LAW&amp;n=363222&amp;date=22.06.2022&amp;dst=100704&amp;field=134" TargetMode="External"/><Relationship Id="rId32" Type="http://schemas.openxmlformats.org/officeDocument/2006/relationships/hyperlink" Target="http://login.consultant.ru/link/?req=doc&amp;base=LAW&amp;n=363222&amp;date=22.06.2022&amp;dst=100735&amp;field=134" TargetMode="External"/><Relationship Id="rId33" Type="http://schemas.openxmlformats.org/officeDocument/2006/relationships/hyperlink" Target="http://login.consultant.ru/link/?req=doc&amp;base=LAW&amp;n=363222&amp;date=22.06.2022&amp;dst=100850&amp;field=134" TargetMode="External"/><Relationship Id="rId34" Type="http://schemas.openxmlformats.org/officeDocument/2006/relationships/hyperlink" Target="http://login.consultant.ru/link/?req=doc&amp;base=LAW&amp;n=363222&amp;date=22.06.2022&amp;dst=100877&amp;field=134" TargetMode="External"/><Relationship Id="rId35" Type="http://schemas.openxmlformats.org/officeDocument/2006/relationships/hyperlink" Target="http://login.consultant.ru/link/?req=doc&amp;base=LAW&amp;n=363222&amp;date=22.06.2022&amp;dst=100881&amp;field=134" TargetMode="External"/><Relationship Id="rId36" Type="http://schemas.openxmlformats.org/officeDocument/2006/relationships/hyperlink" Target="http://login.consultant.ru/link/?req=doc&amp;base=LAW&amp;n=363222&amp;date=22.06.2022&amp;dst=100877&amp;field=134" TargetMode="Externa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hyperlink" Target="http://login.consultant.ru/link/?req=doc&amp;base=LAW&amp;n=363222&amp;date=22.06.2022&amp;dst=100906&amp;field=134" TargetMode="External"/><Relationship Id="rId40" Type="http://schemas.openxmlformats.org/officeDocument/2006/relationships/hyperlink" Target="http://login.consultant.ru/link/?req=doc&amp;base=LAW&amp;n=363222&amp;date=22.06.2022&amp;dst=100910&amp;field=134" TargetMode="External"/><Relationship Id="rId41" Type="http://schemas.openxmlformats.org/officeDocument/2006/relationships/hyperlink" Target="http://login.consultant.ru/link/?req=doc&amp;base=LAW&amp;n=363222&amp;date=22.06.2022&amp;dst=100912&amp;field=134" TargetMode="External"/><Relationship Id="rId42" Type="http://schemas.openxmlformats.org/officeDocument/2006/relationships/hyperlink" Target="http://login.consultant.ru/link/?req=doc&amp;base=LAW&amp;n=363222&amp;date=22.06.2022&amp;dst=100920&amp;field=134" TargetMode="External"/><Relationship Id="rId43" Type="http://schemas.openxmlformats.org/officeDocument/2006/relationships/hyperlink" Target="http://login.consultant.ru/link/?req=doc&amp;base=LAW&amp;n=363222&amp;date=22.06.2022&amp;dst=100924&amp;field=134" TargetMode="External"/><Relationship Id="rId44" Type="http://schemas.openxmlformats.org/officeDocument/2006/relationships/header" Target="header4.xml"/><Relationship Id="rId45" Type="http://schemas.openxmlformats.org/officeDocument/2006/relationships/header" Target="header5.xml"/><Relationship Id="rId46" Type="http://schemas.openxmlformats.org/officeDocument/2006/relationships/footer" Target="footer4.xml"/><Relationship Id="rId47" Type="http://schemas.openxmlformats.org/officeDocument/2006/relationships/footer" Target="footer5.xml"/><Relationship Id="rId48" Type="http://schemas.openxmlformats.org/officeDocument/2006/relationships/header" Target="header6.xml"/><Relationship Id="rId49" Type="http://schemas.openxmlformats.org/officeDocument/2006/relationships/header" Target="header7.xml"/><Relationship Id="rId50" Type="http://schemas.openxmlformats.org/officeDocument/2006/relationships/footer" Target="footer6.xml"/><Relationship Id="rId51" Type="http://schemas.openxmlformats.org/officeDocument/2006/relationships/footer" Target="footer7.xml"/><Relationship Id="rId52" Type="http://schemas.openxmlformats.org/officeDocument/2006/relationships/header" Target="header8.xml"/><Relationship Id="rId53" Type="http://schemas.openxmlformats.org/officeDocument/2006/relationships/header" Target="header9.xml"/><Relationship Id="rId54" Type="http://schemas.openxmlformats.org/officeDocument/2006/relationships/footer" Target="footer8.xml"/><Relationship Id="rId55" Type="http://schemas.openxmlformats.org/officeDocument/2006/relationships/footer" Target="footer9.xml"/><Relationship Id="rId56" Type="http://schemas.openxmlformats.org/officeDocument/2006/relationships/header" Target="header10.xml"/><Relationship Id="rId57" Type="http://schemas.openxmlformats.org/officeDocument/2006/relationships/header" Target="header11.xml"/><Relationship Id="rId58" Type="http://schemas.openxmlformats.org/officeDocument/2006/relationships/footer" Target="footer10.xml"/><Relationship Id="rId59" Type="http://schemas.openxmlformats.org/officeDocument/2006/relationships/footer" Target="footer11.xml"/><Relationship Id="rId60" Type="http://schemas.openxmlformats.org/officeDocument/2006/relationships/header" Target="header12.xml"/><Relationship Id="rId61" Type="http://schemas.openxmlformats.org/officeDocument/2006/relationships/header" Target="header13.xml"/><Relationship Id="rId62" Type="http://schemas.openxmlformats.org/officeDocument/2006/relationships/footer" Target="footer12.xml"/><Relationship Id="rId63" Type="http://schemas.openxmlformats.org/officeDocument/2006/relationships/footer" Target="footer13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49:00Z</dcterms:created>
  <dc:creator>Консультант Плюс</dc:creator>
  <dc:description>Консультант Плюс - Конструктор Договоров</dc:description>
  <cp:keywords/>
  <dc:language>en-US</dc:language>
  <cp:lastModifiedBy>User</cp:lastModifiedBy>
  <dcterms:modified xsi:type="dcterms:W3CDTF">2024-09-24T11:02:00Z</dcterms:modified>
  <cp:revision>15</cp:revision>
  <dc:subject/>
  <dc:title>Распоряжение</dc:title>
</cp:coreProperties>
</file>