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ПРОЕКТ    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___________                                                                                                                  №  ______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spacing w:before="28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3 год и на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3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11, 24 Устава муниципального образования Байсинское сельское поселение Уржумского района Кировской области, статьями 18, 25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. О</w:t>
      </w:r>
      <w:r>
        <w:rPr>
          <w:b/>
          <w:sz w:val="28"/>
          <w:szCs w:val="28"/>
        </w:rPr>
        <w:t>сновные характеристики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твердить основные характеристики  бюджета Байсинского сельского поселения на 2023 год и на плановый период 2024 и 2025 годов согласно приложению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2. Д</w:t>
      </w:r>
      <w:r>
        <w:rPr>
          <w:b/>
          <w:sz w:val="28"/>
          <w:szCs w:val="28"/>
        </w:rPr>
        <w:t>о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в пределах общего объема доходов бюджета Байсинского сельского поселения, установленного статьей 1 настоящего Решения, прогнозируемые объемы поступления доходов бюджета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4 и 2025 годы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С</w:t>
      </w:r>
      <w:r>
        <w:rPr>
          <w:b/>
          <w:bCs/>
          <w:sz w:val="28"/>
          <w:szCs w:val="28"/>
        </w:rPr>
        <w:t>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и коды главных распорядителей средств бюджета Байсин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Утвердить в пределах общего объема расходов бюджета Байсин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3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4 и 2025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3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4 и 2025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едомственную структуру расходов бюджета </w:t>
      </w:r>
      <w:r>
        <w:rPr>
          <w:sz w:val="28"/>
          <w:szCs w:val="28"/>
        </w:rPr>
        <w:t>Байсинского сельского поселения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3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4 и 2025 годы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азмер резервного фонда администрации </w:t>
      </w:r>
      <w:r>
        <w:rPr>
          <w:sz w:val="28"/>
          <w:szCs w:val="28"/>
        </w:rPr>
        <w:t>Байсинского</w:t>
      </w:r>
      <w:r>
        <w:rPr>
          <w:bCs/>
          <w:sz w:val="28"/>
          <w:szCs w:val="28"/>
        </w:rPr>
        <w:t xml:space="preserve"> сельского посел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3 год в сумме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4 год в сумме 5,0 тыс. рублей  и на 2025 год в сумме 5,0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бюджетных ассигнований на условно утверждаемые расходы на 2024 год в сумме 111,05 тыс. рублей и на 2025 год в сумме 222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Байсин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1) на 2023 год согласно приложению 11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2) на 2024 год и на 2025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дорожного фонда Байс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342,1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269,3тыс. рублей  и на 2025 год в сумме 284,2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спользование средств дорожного фонда Байсинского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чники финансирования дефицита бюджета</w:t>
      </w:r>
      <w:r>
        <w:rPr>
          <w:b/>
          <w:sz w:val="28"/>
          <w:szCs w:val="28"/>
        </w:rPr>
        <w:t xml:space="preserve"> Байсинского сель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еречень и коды статей источников финансирования дефицита бюджета Байсин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источники финансирования дефицита бюджета</w:t>
      </w:r>
      <w:r>
        <w:rPr>
          <w:sz w:val="28"/>
          <w:szCs w:val="28"/>
        </w:rPr>
        <w:t xml:space="preserve">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3 год, согласно приложению 1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4 и 2025 годы согласно приложению 15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татья 5. Муниципальный долг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 Установить верхний предел муниципально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01 января 2024 года в сумме 0,0 тыс. рублей, в том числе по муниципальным гарантиям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01 января 2025 года в сумме 0,0 тыс. рублей и на 01 января 2026 года в сумме 0,0 тыс. рублей, в том числе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2. Установ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на 2024 год в сумме 0,0 тыс. рублей и на 2025 год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ые внутренние заимствования в бюджете Байсинского сельского поселения на 2023 год и плановый период 2024-2025 годов не предусматр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Муниципальные гарантии  в бюджете Байсинского сельского поселения   на 2023 год и плановый период 2024-2025 годов не предо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 Особенности исполнения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Установить, что получатели средств бюджета Байсинского сельского поселения (без учета средств областного бюджета) - муниципальные заказчики при осуществлении закупок  на выполнение работ по капитальному и текущему ремонту, реконструкции и строительству на срок, не выходящий за пределы 2023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3 года, получатели средств бюджета Байсин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статьями 1 и 2 настоящей статьи, получателям средств бюджета Байсин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в сумме 129,3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34,5 тыс.  рублей  и на 2025 год в сумме 138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в сумме 4529,4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024 год в сумме 4494,3 тыс.  рублей  и на 2025 год в сумме 4497,7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3 год в сумме 1,60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0,0 тыс. рублей  и на 2025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3 год в сумме 4,41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0,0 тыс. рублей  и на 2025 год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  <w:r>
        <w:rPr>
          <w:b/>
          <w:sz w:val="28"/>
          <w:szCs w:val="28"/>
        </w:rPr>
        <w:t>Статья 8. О введении отдельных ограничений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вести мораторий на установление в 2023 году налоговых льгот и преференций по земельному налогу и налогу на имущество физических лиц на территории муниципального образования Байсинское сельское поселение Уржумского района Кировской област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 Привести в соответствие с настоящим Решением нормативные правовые акты органов местного самоуправления Байсинского сельского поселения в двухмесячный срок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вступает в силу с 1 января 2023 года и подлежит опубликованию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Байс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 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</w:t>
      </w:r>
      <w:r>
        <w:rPr/>
        <w:t xml:space="preserve">                                                                   </w:t>
      </w:r>
      <w:r>
        <w:rPr>
          <w:sz w:val="28"/>
          <w:szCs w:val="28"/>
        </w:rPr>
        <w:t>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4:30:00Z</dcterms:created>
  <dc:creator>user</dc:creator>
  <dc:description/>
  <cp:keywords/>
  <dc:language>en-US</dc:language>
  <cp:lastModifiedBy>User</cp:lastModifiedBy>
  <cp:lastPrinted>2021-11-17T13:37:00Z</cp:lastPrinted>
  <dcterms:modified xsi:type="dcterms:W3CDTF">2022-11-24T11:32:00Z</dcterms:modified>
  <cp:revision>507</cp:revision>
  <dc:subject/>
  <dc:title>БОЛЬШЕРОЙСКАЯ СЕЛЬСКАЯ ДУМА</dc:title>
</cp:coreProperties>
</file>