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Байсинской сельской Думы от ______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айсинского сельского поселения на 2025 год и на плановый период 2026 и 2027 годов» 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 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лось в соответствии с основными нап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лениями бюджетной и налоговой политик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огнозом социально-экономического развит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муниципальными программ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характеристики проекта бюджета на 2025 год </w:t>
        <w:br/>
        <w:t>и на плановый период 2026 и 2027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одходов и особенностей формирования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5 год и на плановый период 2026  и 2027 годов, основные параметры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ются в следующих объе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00"/>
        <w:ind w:left="779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5,8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9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6,0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5,8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сформированы по показателям прогнозируемых объемов поступлений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Прогноз налоговых и неналоговых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азировался на показателях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ходы бюдже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йси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и </w:t>
      </w:r>
      <w:r>
        <w:rPr>
          <w:rFonts w:cs="Times New Roman" w:ascii="Times New Roman" w:hAnsi="Times New Roman"/>
          <w:sz w:val="28"/>
          <w:szCs w:val="28"/>
        </w:rPr>
        <w:t>в 2025 году прогнозируются в объеме 7412,64 тыс. рублей, в том числе налоговые доходы в сумме 660,20 тыс. рублей, неналоговые доходы – 53,0 тыс. рублей, безвозмездные поступления – 6699,44 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плану поступлений доходов на 2025 год сложилась следующим образом: 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851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точненный план  на 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ноз на 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а, 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5 года от уточненного плана на 2024 год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, 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18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741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1</w:t>
            </w:r>
          </w:p>
        </w:tc>
      </w:tr>
      <w:tr>
        <w:trPr>
          <w:trHeight w:val="4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7,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58,1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4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,9</w:t>
      </w:r>
      <w:r>
        <w:rPr>
          <w:rFonts w:cs="Times New Roman" w:ascii="Times New Roman" w:hAnsi="Times New Roman"/>
          <w:sz w:val="28"/>
          <w:szCs w:val="28"/>
        </w:rPr>
        <w:t xml:space="preserve">% от общего объема доходов составляет прогнозируемый объем налоговых доходов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7 </w:t>
      </w:r>
      <w:r>
        <w:rPr>
          <w:rFonts w:cs="Times New Roman" w:ascii="Times New Roman" w:hAnsi="Times New Roman"/>
          <w:sz w:val="28"/>
          <w:szCs w:val="28"/>
        </w:rPr>
        <w:t xml:space="preserve">% – неналоговые доходы,  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0,4</w:t>
      </w:r>
      <w:r>
        <w:rPr>
          <w:rFonts w:cs="Times New Roman" w:ascii="Times New Roman" w:hAnsi="Times New Roman"/>
          <w:sz w:val="28"/>
          <w:szCs w:val="28"/>
        </w:rPr>
        <w:t>% – безвозмездные поступ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5 год, спрогнозирован в сумме 660,2 тыс. рублей, что ниже параметров уточненного плана поступлений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0,9 </w:t>
      </w:r>
      <w:r>
        <w:rPr>
          <w:rFonts w:cs="Times New Roman" w:ascii="Times New Roman" w:hAnsi="Times New Roman"/>
          <w:sz w:val="28"/>
          <w:szCs w:val="28"/>
        </w:rPr>
        <w:t xml:space="preserve">тыс. рублей  или на 7,2%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алоговых доходов на 2025 год представлены в нижеследующей таблице.</w:t>
      </w:r>
    </w:p>
    <w:p>
      <w:pPr>
        <w:pStyle w:val="Normal"/>
        <w:spacing w:before="0" w:after="0"/>
        <w:ind w:left="6886" w:firstLine="902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5 года от уточненного плана на 2024 г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7,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оступлений налога на доходы физических лиц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бюджет Байсинского сельского поселения на 2025 год составляет 173,3 тыс. рублей, что выше поступлений уточненного годового плана текущего года на 16,9 тыс. рублей (на 10,8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26,2 %.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оступлений акцизов по подакцизным товара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5 году составляет 32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что выше поступлений уточненного годового плана текущего года на 28,8 тыс. рублей (на 9,6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49,7%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  <w:highlight w:val="yellow"/>
        </w:rPr>
      </w:pPr>
      <w:r>
        <w:rPr>
          <w:rFonts w:cs="Times New Roman" w:ascii="Times New Roman" w:hAnsi="Times New Roman"/>
          <w:bCs/>
          <w:sz w:val="10"/>
          <w:szCs w:val="10"/>
          <w:highlight w:val="yellow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от поступлений налога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5 году составляет 13,5 тыс. рублей, что ниже поступлений уточненного годового плана текущего года на 1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на 9,8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2,0 %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от поступлений земельного нало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5 году составляет 145,3 тыс. рублей, что ниже поступлений уточненного годового плана текущего года на 97,8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 (на 40,2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22,1 %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  <w:highlight w:val="yellow"/>
        </w:rPr>
      </w:pPr>
      <w:r>
        <w:rPr>
          <w:rFonts w:cs="Times New Roman" w:ascii="Times New Roman" w:hAnsi="Times New Roman"/>
          <w:bCs/>
          <w:sz w:val="10"/>
          <w:szCs w:val="10"/>
          <w:highlight w:val="yellow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 53,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ниже поступлений уточненного плана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3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на 58,1% 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еналоговых доходов на 2025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5 года от уточненного плана на 2024 год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36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ового обеспечения дорожной деятельности в составе бюджета Байсинского сельского поселения сформирован дорожный фонд Байсинского сельского посел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района, формирующие ассигнования дорожного фонда Байсинского сельского поселения на 2025 год и на плановый период 2026 и 2027 годов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/>
        <w:t xml:space="preserve">тыс. рублей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686"/>
        <w:gridCol w:w="1406"/>
        <w:gridCol w:w="1380"/>
      </w:tblGrid>
      <w:tr>
        <w:trPr>
          <w:trHeight w:val="275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нозируемые объемы доходов бюджета района, формирующих ассигнования дорожного фонда Байсин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5 го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81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6 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7 год</w:t>
            </w:r>
          </w:p>
        </w:tc>
      </w:tr>
      <w:tr>
        <w:trPr>
          <w:trHeight w:val="117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,4</w:t>
            </w:r>
          </w:p>
        </w:tc>
      </w:tr>
      <w:tr>
        <w:trPr>
          <w:trHeight w:val="117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68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</w:tr>
      <w:tr>
        <w:trPr>
          <w:trHeight w:val="171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7,8</w:t>
            </w:r>
          </w:p>
        </w:tc>
      </w:tr>
      <w:tr>
        <w:trPr>
          <w:trHeight w:val="539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8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3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4,6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прогнозируется в сумме 6699,4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выше поступлений уточненного плана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9,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на 6,6% 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представлены в нижеследующей таблиц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outlineLvl w:val="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9,4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 первичного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7,0</w:t>
            </w:r>
          </w:p>
        </w:tc>
      </w:tr>
    </w:tbl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25"/>
        <w:spacing w:lineRule="auto" w:line="276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предусматривается в сумме  7412,6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 разрезе отраслевой структуры: </w:t>
      </w:r>
    </w:p>
    <w:p>
      <w:pPr>
        <w:pStyle w:val="25"/>
        <w:spacing w:lineRule="auto" w:line="276" w:before="0" w:after="0"/>
        <w:ind w:firstLine="660"/>
        <w:jc w:val="right"/>
        <w:rPr/>
      </w:pPr>
      <w:r>
        <w:rPr/>
        <w:t>тыс.рублей</w:t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62"/>
        <w:gridCol w:w="629"/>
        <w:gridCol w:w="1205"/>
        <w:gridCol w:w="1260"/>
        <w:gridCol w:w="1260"/>
      </w:tblGrid>
      <w:tr>
        <w:trPr>
          <w:trHeight w:val="16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5,87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6,75</w:t>
            </w:r>
          </w:p>
        </w:tc>
      </w:tr>
      <w:tr>
        <w:trPr>
          <w:trHeight w:val="52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39</w:t>
            </w:r>
          </w:p>
        </w:tc>
      </w:tr>
      <w:tr>
        <w:trPr>
          <w:trHeight w:val="52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8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7,63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,53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1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2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2,11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</w:tr>
      <w:tr>
        <w:trPr>
          <w:trHeight w:val="78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1c"/>
        <w:spacing w:lineRule="auto" w:line="276" w:before="0" w:after="0"/>
        <w:ind w:hanging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1c"/>
        <w:spacing w:lineRule="auto" w:line="276" w:before="0" w:after="0"/>
        <w:rPr/>
      </w:pPr>
      <w:r>
        <w:rPr>
          <w:rFonts w:cs="Times New Roman" w:ascii="Times New Roman" w:hAnsi="Times New Roman"/>
          <w:szCs w:val="28"/>
        </w:rPr>
        <w:t xml:space="preserve">Как и в текущем году, бюджет </w:t>
      </w:r>
      <w:r>
        <w:rPr>
          <w:rFonts w:cs="Times New Roman" w:ascii="Times New Roman" w:hAnsi="Times New Roman"/>
          <w:bCs/>
          <w:szCs w:val="28"/>
        </w:rPr>
        <w:t xml:space="preserve">Байсинского сельского поселения </w:t>
      </w:r>
      <w:r>
        <w:rPr>
          <w:rFonts w:cs="Times New Roman" w:ascii="Times New Roman" w:hAnsi="Times New Roman"/>
          <w:szCs w:val="28"/>
        </w:rPr>
        <w:t xml:space="preserve">на предстоящий период является программным. В трехлетнем периоде предусмотрены расходы на реализацию 3 муниципальных программ. Объемы финансирования в разрезе муниципальных программ отражены в приложениях № 8 и № 9 проекта решения </w:t>
      </w:r>
      <w:r>
        <w:rPr>
          <w:rFonts w:cs="Times New Roman" w:ascii="Times New Roman" w:hAnsi="Times New Roman"/>
          <w:bCs/>
          <w:szCs w:val="28"/>
        </w:rPr>
        <w:t>Байсинской сельской Думы «О бюджете Байсинского сельского поселения на 2025 год и на плановый период 2026 и 2027 годов»</w:t>
      </w:r>
      <w:r>
        <w:rPr>
          <w:rFonts w:cs="Times New Roman" w:ascii="Times New Roman" w:hAnsi="Times New Roman"/>
          <w:szCs w:val="28"/>
        </w:rPr>
        <w:t xml:space="preserve">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Информация об объемах бюджетных ассигнований, предусмотренных в проекте бюджета в разрезе муниципальных программ на 2025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Функционирование администрации Байсинского сельского поселения Уржумского  района Кировской области"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администрация Уржум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13,86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в т.ч. средств районного бюджета – 1673,8 тыс. рублей.</w: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на финансовое обеспечение деятельности администрации Уржу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886,1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</w:rPr>
        <w:t>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купка товаров, работ, услуг для обеспечения государственных (муниципальных) нужд – 369,0 тыс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ые платежи – 3,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труда обслуживающего персонала, информатизация и информационное обеспечение администрации Байсинского сельского поселения Уржумского района Кировской области – 975,9 тыс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инансовое обеспечение воинского учета – 155,06 тыс. руб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Уржумского района – 5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и обеспечение деятельности муниципальной пожарной охраны в Уржумском муниципальном районе Кировской области – 1673,8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доплаты к пенсиям и дополнительное пенсионное обеспечение – 33,456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расходы на осуществление части полномочий по осуществлению внутреннего муниципального финансового контроля – 2,078 тыс.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ход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 </w:t>
      </w:r>
      <w:r>
        <w:rPr>
          <w:rFonts w:cs="Times New Roman" w:ascii="Times New Roman" w:hAnsi="Times New Roman"/>
          <w:color w:val="000000"/>
          <w:sz w:val="28"/>
        </w:rPr>
        <w:t>– 4,893 тыс.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ация деятельности народных дружин – 4,98 тыс. рублей.</w:t>
      </w:r>
    </w:p>
    <w:p>
      <w:pPr>
        <w:pStyle w:val="15"/>
        <w:spacing w:lineRule="auto" w:line="276" w:before="0" w:after="0"/>
        <w:rPr>
          <w:rFonts w:ascii="Times New Roman" w:hAnsi="Times New Roman" w:cs="Times New Roman"/>
          <w:color w:val="000000"/>
          <w:spacing w:val="4"/>
          <w:sz w:val="28"/>
          <w:szCs w:val="28"/>
          <w:highlight w:val="yellow"/>
        </w:rPr>
      </w:pPr>
      <w:r>
        <w:rPr>
          <w:rFonts w:cs="Times New Roman"/>
          <w:color w:val="000000"/>
          <w:spacing w:val="4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Style61"/>
        <w:widowControl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«Развитие культуры Байсинского сельского поселения Уржумского района Кировской области</w:t>
      </w:r>
      <w:r>
        <w:rPr>
          <w:b/>
          <w:color w:val="000000"/>
          <w:sz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администрация Байсинского сельского поселения Уржум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униципальной программы на 2025 год будет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2471,5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го казенного учреждения «Культурно-информационный центр» Байсинского сельского поселения Уржумского района Кировской области – 1984,89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товаров, работ, услуг для обеспечения государственных (муниципальных) нужд – 483,1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латежи (налог на имущество организаций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3,6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оммунальной и жилищной инфраструктуры на территории Байсинского сельского поселения Уржумского района Кир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Байсинского сельского поселения Уржумского района Кировской област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370,03 тыс.  рублей, в т.ч. средства федерального и областного бюджета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 12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В рамках муниципальной программы предусмотре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держание и ремонт автомобильных дорог общего пользования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328,1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инансирование </w:t>
      </w:r>
      <w:r>
        <w:rPr>
          <w:rFonts w:cs="Times New Roman" w:ascii="Times New Roman" w:hAnsi="Times New Roman"/>
          <w:sz w:val="28"/>
          <w:szCs w:val="28"/>
        </w:rPr>
        <w:t>расходов на  уличное освещение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9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мероприятий по борьбе с борщевиком Сосновского – 12,93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ЕСПЕЧЕНИЕ ДЕЯТЕЛЬНОСТИ ОРГАНОВ МЕСТНОГО САМОУПРАВ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беспечение деятельности органов местного самоуправления вне рамок муниципальных программ предусмотрены расходы в сумме  </w:t>
      </w:r>
      <w:r>
        <w:rPr>
          <w:rFonts w:cs="Times New Roman" w:ascii="Times New Roman" w:hAnsi="Times New Roman"/>
          <w:color w:val="000000"/>
          <w:sz w:val="28"/>
          <w:szCs w:val="28"/>
        </w:rPr>
        <w:t>557,16</w:t>
      </w:r>
      <w:r>
        <w:rPr>
          <w:rFonts w:cs="Times New Roman" w:ascii="Times New Roman" w:hAnsi="Times New Roman"/>
          <w:color w:val="000000"/>
          <w:sz w:val="28"/>
        </w:rPr>
        <w:t> тыс. рублей.</w:t>
      </w:r>
    </w:p>
    <w:p>
      <w:pPr>
        <w:pStyle w:val="Heading7"/>
        <w:tabs>
          <w:tab w:val="clear" w:pos="709"/>
          <w:tab w:val="center" w:pos="4818" w:leader="none"/>
        </w:tabs>
        <w:spacing w:before="240" w:after="24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ab/>
        <w:t>СБАЛАНСИРОВАННОСТЬ БЮДЖЕТА в 202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году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айсинского сельского поселения на 2025 год сформирован без дефицит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ОДХОДЫ И ХАРАКТЕРИСТИКИ БЮДЖЕТА УРЖУМСКОГО МУНИЦИПАЛЬНОГО РАЙОНА НА ПЛАНОВЫЙ ПЕРИОД </w:t>
        <w:br/>
        <w:t>202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бюджета Байсинского сельского поселения на плановый период определены в следующих объема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6 год по доходам в сумме 7420,99 тыс. рублей, по расходам –  7420,99 тыс. рублей, без дефици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7 год по доходам в сумме 7465,87 тыс. рублей, по расходам –7465,87 тыс. рублей, без дефиц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Байсинского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(кроме выплат, связанных с оплатой жилищно-коммунальных услуг)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6 год и  не менее 5% в 2027 году. В суммовом выражении данные расходы составят в 2026 году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9,5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 в 2027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280,8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БАЛАНСИРОВАННОСТЬ БЮДЖЕТА                                                                            в Плановом периоде 2026 – 2027 год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Байсинского сельского поселения на 2026 и на 2027 годы сформирован бездефици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синского сельского поселения                                               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Arial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ymbol" w:hAnsi="Symbol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Arial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alibri" w:hAnsi="Calibri" w:eastAsia="Tahoma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Cambria" w:hAnsi="Cambria" w:cs="Cambria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ahoma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alibri" w:hAnsi="Calibri" w:cs="Calibri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ahoma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Cambria" w:hAnsi="Cambria" w:cs="Cambria"/>
    </w:rPr>
  </w:style>
  <w:style w:type="character" w:styleId="WW8Num30z3">
    <w:name w:val="WW8Num30z3"/>
    <w:qFormat/>
    <w:rPr>
      <w:rFonts w:ascii="Calibri" w:hAnsi="Calibri" w:cs="Calibri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Symbol" w:hAnsi="Symbol" w:eastAsia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Arial" w:hAnsi="Arial" w:eastAsia="Arial" w:cs="Arial"/>
      <w:sz w:val="24"/>
      <w:szCs w:val="24"/>
    </w:rPr>
  </w:style>
  <w:style w:type="character" w:styleId="Style9">
    <w:name w:val="Название Знак"/>
    <w:qFormat/>
    <w:rPr>
      <w:rFonts w:ascii="Arial" w:hAnsi="Arial" w:eastAsia="Arial" w:cs="Arial"/>
      <w:b/>
      <w:bCs/>
      <w:sz w:val="32"/>
      <w:szCs w:val="20"/>
    </w:rPr>
  </w:style>
  <w:style w:type="character" w:styleId="Style10">
    <w:name w:val="Основной текст с отступом Знак"/>
    <w:qFormat/>
    <w:rPr>
      <w:rFonts w:ascii="Arial" w:hAnsi="Arial" w:eastAsia="Arial" w:cs="Arial"/>
    </w:rPr>
  </w:style>
  <w:style w:type="character" w:styleId="Style11">
    <w:name w:val="Верхний колонтитул Знак"/>
    <w:qFormat/>
    <w:rPr>
      <w:rFonts w:ascii="Arial" w:hAnsi="Arial" w:eastAsia="Arial" w:cs="Arial"/>
      <w:sz w:val="28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Cambria Math" w:hAnsi="Cambria Math" w:eastAsia="Arial" w:cs="Cambria Math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4">
    <w:name w:val="Текст выноски Знак"/>
    <w:qFormat/>
    <w:rPr>
      <w:rFonts w:ascii="Wingdings 3" w:hAnsi="Wingdings 3" w:cs="Wingdings 3"/>
      <w:sz w:val="16"/>
      <w:szCs w:val="16"/>
    </w:rPr>
  </w:style>
  <w:style w:type="character" w:styleId="Style15">
    <w:name w:val="Текст сноски Знак"/>
    <w:qFormat/>
    <w:rPr>
      <w:rFonts w:ascii="Arial" w:hAnsi="Arial" w:eastAsia="Arial" w:cs="Arial"/>
    </w:rPr>
  </w:style>
  <w:style w:type="character" w:styleId="1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lang w:val="ru-RU"/>
    </w:rPr>
  </w:style>
  <w:style w:type="character" w:styleId="BodyText2Char">
    <w:name w:val="Body Text 2 Char"/>
    <w:qFormat/>
    <w:rPr>
      <w:rFonts w:cs="Times New Roman"/>
      <w:b/>
      <w:sz w:val="28"/>
    </w:rPr>
  </w:style>
  <w:style w:type="character" w:styleId="BodyTextChar">
    <w:name w:val="Body Text Char"/>
    <w:qFormat/>
    <w:rPr>
      <w:rFonts w:cs="Times New Roman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cs="Times New Roman"/>
      <w:b/>
      <w:sz w:val="28"/>
    </w:rPr>
  </w:style>
  <w:style w:type="character" w:styleId="HeaderChar">
    <w:name w:val="Head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Знак Знак"/>
    <w:qFormat/>
    <w:rPr>
      <w:lang w:val="ru-RU"/>
    </w:rPr>
  </w:style>
  <w:style w:type="character" w:styleId="23">
    <w:name w:val="Знак Знак2"/>
    <w:qFormat/>
    <w:rPr>
      <w:lang w:val="ru-RU"/>
    </w:rPr>
  </w:style>
  <w:style w:type="character" w:styleId="12">
    <w:name w:val="Знак Знак1"/>
    <w:qFormat/>
    <w:rPr>
      <w:b/>
      <w:sz w:val="28"/>
      <w:lang w:val="ru-RU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Arial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Arial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Wingdings" w:hAnsi="Wingdings" w:eastAsia="Arial" w:cs="Wingding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Arial" w:cs="Tahoma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Cambria Math" w:hAnsi="Cambria Math" w:eastAsia="Arial" w:cs="Cambria Math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Arial" w:hAnsi="Arial" w:eastAsia="Arial" w:cs="Arial"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Wingdings 3" w:hAnsi="Wingdings 3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Arial" w:hAnsi="Arial" w:eastAsia="Arial" w:cs="Times New Roman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" w:hAnsi="Arial" w:eastAsia="Arial" w:cs="Arial"/>
      <w:sz w:val="24"/>
      <w:szCs w:val="24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6">
    <w:name w:val="???????2"/>
    <w:basedOn w:val="Normal"/>
    <w:qFormat/>
    <w:pPr>
      <w:suppressAutoHyphens w:val="true"/>
      <w:spacing w:lineRule="auto" w:line="240" w:before="480" w:after="480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Знак Знак2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28:00Z</dcterms:created>
  <dc:creator>makoveeva</dc:creator>
  <dc:description/>
  <cp:keywords/>
  <dc:language>en-US</dc:language>
  <cp:lastModifiedBy>User</cp:lastModifiedBy>
  <cp:lastPrinted>2023-11-26T14:50:00Z</cp:lastPrinted>
  <dcterms:modified xsi:type="dcterms:W3CDTF">2024-11-14T18:01:00Z</dcterms:modified>
  <cp:revision>99</cp:revision>
  <dc:subject/>
  <dc:title/>
</cp:coreProperties>
</file>