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                                  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АЙСИНСКАЯ СЕЛЬСКАЯ ДУМА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РЖУМСКОГО РАЙОНА КИРОВСКОЙ ОБЛАСТИ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7"/>
          <w:szCs w:val="27"/>
        </w:rPr>
        <w:t>ПЯТОГО СОЗЫВА</w:t>
      </w:r>
    </w:p>
    <w:p>
      <w:pPr>
        <w:pStyle w:val="Style16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Style16"/>
        <w:rPr/>
      </w:pPr>
      <w:r>
        <w:rPr/>
        <w:t>от  _________                                                                                                                  №______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. Байса Уржумского района</w:t>
      </w:r>
    </w:p>
    <w:p>
      <w:pPr>
        <w:pStyle w:val="Style16"/>
        <w:spacing w:before="28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«О бюджете Муниципального образования Байсинское сельское поселение </w:t>
      </w:r>
      <w:r>
        <w:rPr>
          <w:b/>
          <w:sz w:val="28"/>
          <w:szCs w:val="28"/>
        </w:rPr>
        <w:t>на 2025 год и на плановый период 2026 и 2027 годов</w:t>
      </w:r>
      <w:r>
        <w:rPr>
          <w:b/>
          <w:bCs/>
          <w:sz w:val="28"/>
          <w:szCs w:val="28"/>
        </w:rPr>
        <w:t>»</w:t>
      </w:r>
    </w:p>
    <w:p>
      <w:pPr>
        <w:pStyle w:val="3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spacing w:before="280" w:after="0"/>
        <w:ind w:firstLine="709"/>
        <w:jc w:val="both"/>
        <w:rPr/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а 1 части 1 статьи 15 Федерального закона от 06.10.2003 г. № 131-ФЗ «Об общих принципах организации органов местного самоуправления в Российской Федерации», статьями 11, 24 Устава муниципального образования Байсинское сельское поселение Уржумского района Кировской области, статьями 18, 25 «Положения о бюджетном процессе в муниципальном образовании Байсинское сельское поселение Уржумского района Кировской области», утвержденного решением Байсинской сельской Думы от 20.11.2018 № 16/45, Байс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1. О</w:t>
      </w:r>
      <w:r>
        <w:rPr>
          <w:b/>
          <w:sz w:val="28"/>
          <w:szCs w:val="28"/>
        </w:rPr>
        <w:t>сновные характеристики  бюджета Байс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Утвердить основные характеристики  бюджета Байсинского сельского поселения на 2025 год и на плановый период 2026 и 2027 годов согласно приложению 1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2. Д</w:t>
      </w:r>
      <w:r>
        <w:rPr>
          <w:b/>
          <w:sz w:val="28"/>
          <w:szCs w:val="28"/>
        </w:rPr>
        <w:t>оходы  бюджета Байс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в пределах общего объема доходов бюджета Байсинского сельского поселения, установленного статьей 1 настоящего Решения, прогнозируемые объемы поступления доходов бюджета Байсин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5 год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26 и 2027 годы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С</w:t>
      </w:r>
      <w:r>
        <w:rPr>
          <w:b/>
          <w:bCs/>
          <w:sz w:val="28"/>
          <w:szCs w:val="28"/>
        </w:rPr>
        <w:t>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 бюджета Байс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еречень и коды главных распорядителей средств бюджета Байсинского сельского поселения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Утвердить в пределах общего объема расходов бюджета Байсинского сельского поселения, установленного статьей 1 настоящего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на 2025 год, согласно приложению 5 к настоящему Решению;</w:t>
      </w:r>
    </w:p>
    <w:p>
      <w:pPr>
        <w:pStyle w:val="Normal"/>
        <w:ind w:left="10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2026 и 2027 годы согласно приложению 6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на 2025 год, согласно приложению 7 к настоящему Решению;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на 2026 и 2027 годы согласно приложению 8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ведомственную структуру расходов бюджета </w:t>
      </w:r>
      <w:r>
        <w:rPr>
          <w:sz w:val="28"/>
          <w:szCs w:val="28"/>
        </w:rPr>
        <w:t>Байсинского сельского поселения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5 год, согласно приложению 9 к настоящему Решению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6 и 2027 годы согласно приложению 10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размер резервного фонда администрации </w:t>
      </w:r>
      <w:r>
        <w:rPr>
          <w:sz w:val="28"/>
          <w:szCs w:val="28"/>
        </w:rPr>
        <w:t>Байсинского</w:t>
      </w:r>
      <w:r>
        <w:rPr>
          <w:bCs/>
          <w:sz w:val="28"/>
          <w:szCs w:val="28"/>
        </w:rPr>
        <w:t xml:space="preserve"> сельского посел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25 год в сумме 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2026 год в сумме 5,0 тыс. рублей  и на 2027 год в сумме 5,0 тыс.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бюджетных ассигнований на условно утверждаемые расходы на 2026 год в сумме 139,54 тыс. рублей и на 2027 год в сумме 280,8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еречень публичных нормативных обязательств, подлежащих исполнению за счет средств бюджета Байсин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1) на 2025 год согласно приложению 11 к настоящему Решению;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2) на 2026 год и на 2027 год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в пределах общего объема расходов бюджета Байсинского сельского поселения, установленного статьей 1 настоящего Решения, объем бюджетных ассигнований дорожного фонда Байсинского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в сумме 328,1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6 год в сумме 332,3 тыс. рублей  и на 2027 год в сумме 354,6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спользование средств дорожного фонда Байсинского сельского поселения осуществляется в пределах объема бюджетных ассигнований, установленных настоящей частью. </w:t>
      </w:r>
    </w:p>
    <w:p>
      <w:pPr>
        <w:pStyle w:val="Normal"/>
        <w:ind w:left="6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Статья 4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точники финансирования дефицита бюджета</w:t>
      </w:r>
      <w:r>
        <w:rPr>
          <w:b/>
          <w:sz w:val="28"/>
          <w:szCs w:val="28"/>
        </w:rPr>
        <w:t xml:space="preserve"> Байсинского сельского посел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еречень и коды статей источников финансирования дефицита бюджета Байсинского сельского поселения согласно приложению 13 к настоящему Реш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источники финансирования дефицита бюджета</w:t>
      </w:r>
      <w:r>
        <w:rPr>
          <w:sz w:val="28"/>
          <w:szCs w:val="28"/>
        </w:rPr>
        <w:t xml:space="preserve"> Байс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2025 год, согласно приложению 1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2026 и 2027 годы согласно приложению 15 к настоящему Решени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Статья 5. Муниципальный долг </w:t>
      </w:r>
      <w:r>
        <w:rPr>
          <w:b/>
          <w:sz w:val="28"/>
          <w:szCs w:val="28"/>
        </w:rPr>
        <w:t>Байсин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1. Установить верхний предел муниципального долга Байс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на 01 января 2026 года в сумме 0,0 тыс. рублей, в том числе по муниципальным гарантиям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 01 января 2027 года в сумме 0,0 тыс. рублей и на 01 января 2027 года в сумме 0,0 тыс. рублей, в том числе по муниципальным гарантиям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2. Установить в пределах общего объема расходов бюджета Байсин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Байс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5 год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 на 2026 год в сумме 0,0 тыс. рублей и на 2027 год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Муниципальные внутренние заимствования в бюджете Байсинского сельского поселения на 2025 год и плановый период 2026-2027 годов не предусматриваю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Муниципальные гарантии  в бюджете Байсинского сельского поселения   на 2025 год и плановый период 2026-2027 годов не предоставляю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6. Особенности исполнения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йс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 Установить, что получатели средств бюджета Байсинского сельского поселения (без учета средств областного бюджета) - муниципальные заказчики при осуществлении закупок  на выполнение работ по капитальному и текущему ремонту, реконструкции и строительству на срок, не выходящий за пределы 2025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5 года, получатели средств бюджета Байсинского сельского поселения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областного бюджет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Байсинского сельского поселени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Межбюджетные трансферты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бъем межбюджетных трансфертов, получаемых из областн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5 год в сумме 172,84 тыс.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187,93 тыс.  рублей  и на 2027 год в сумме 194,17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бъем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5 год в сумме 6526,6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а 2026 год в сумме 6526,6 тыс.  рублей  и на 2027 год в сумме 6491,9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твердить в пределах общего объема расходов бюджета Байсинского сельского поселения, установленного статьей 1 настоящего Решения, размер иных межбюджетных трансфертов бюджету Уржумского муниципального района на осуществление части полномочий по осуществлению внутреннего муниципального финансового контрол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5 год в сумме 2,078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6 год в сумме 2,134 тыс. рублей  и на 2027 год в сумме 0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в пределах общего объема расходов бюджета Байсинского сельского поселения, установленного статьей 1 настоящего Решения, размер иных межбюджетных трансфертов бюджету Уржумского муниципального района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5 год в сумме 4,893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6 год в сумме 5,118 тыс. рублей  и на 2027 год в сумме 0,0 тыс. рублей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  <w:r>
        <w:rPr>
          <w:b/>
          <w:sz w:val="28"/>
          <w:szCs w:val="28"/>
        </w:rPr>
        <w:t>Статья 8. О введении отдельных ограничений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вести мораторий на установление в 2025 году налоговых льгот и преференций по земельному налогу и налогу на имущество физических лиц на территории муниципального образования Байсинское сельское поселение Уржум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  Привести в соответствие с настоящим Решением нормативные правовые акты органов местного самоуправления Байсинского сельского поселения в двухмесячный срок со дня вступления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 вступает в силу с 1 января 2025 года и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Байс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Е. И. Кал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айсинское сельское поселение</w:t>
      </w:r>
      <w:r>
        <w:rPr/>
        <w:t xml:space="preserve">                                                                   </w:t>
      </w:r>
      <w:r>
        <w:rPr>
          <w:sz w:val="28"/>
          <w:szCs w:val="28"/>
        </w:rPr>
        <w:t>В.В. Василь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8:02:00Z</dcterms:created>
  <dc:creator>user</dc:creator>
  <dc:description/>
  <cp:keywords/>
  <dc:language>en-US</dc:language>
  <cp:lastModifiedBy>User</cp:lastModifiedBy>
  <cp:lastPrinted>2021-11-17T13:37:00Z</cp:lastPrinted>
  <dcterms:modified xsi:type="dcterms:W3CDTF">2024-11-15T10:10:00Z</dcterms:modified>
  <cp:revision>18</cp:revision>
  <dc:subject/>
  <dc:title>БОЛЬШЕРОЙСКАЯ СЕЛЬСКАЯ ДУМА</dc:title>
</cp:coreProperties>
</file>