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5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№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митах бюджетных обязательств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2241"/>
      </w:tblGrid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 (решение Думы о внесении изменений в бюджет поселени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аспорядителю средств бюджета поселения: (наименование ГРБ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»________ 202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6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2:00Z</dcterms:modified>
  <cp:revision>4</cp:revision>
  <dc:subject/>
  <dc:title/>
</cp:coreProperties>
</file>