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иложение №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 xml:space="preserve"> к Порядку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сводную бюджетную роспись по источникам финансирования дефицита бюджета Байсинского сельского поселения  на _______ год и на плановый период ______ и _______ годов</w:t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3060"/>
        <w:gridCol w:w="1578"/>
        <w:gridCol w:w="1792"/>
      </w:tblGrid>
      <w:tr>
        <w:trPr/>
        <w:tc>
          <w:tcPr>
            <w:tcW w:w="119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кроме операций по управлению остатками средств на едином счете по учету средств бюджета)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ому администратору источников финансирования дефицита бюджета муниципального образования 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99" w:leader="none"/>
              </w:tabs>
              <w:rPr>
                <w:sz w:val="20"/>
                <w:szCs w:val="20"/>
              </w:rPr>
            </w:pPr>
            <w:r>
              <w:rPr/>
              <w:tab/>
            </w:r>
            <w:r>
              <w:rPr>
                <w:sz w:val="20"/>
                <w:szCs w:val="20"/>
              </w:rPr>
              <w:t>(полное наименование главного администратора источников финансирования дефицита бюджета муниципального образова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</w:tr>
      <w:tr>
        <w:trPr/>
        <w:tc>
          <w:tcPr>
            <w:tcW w:w="119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ание внесения изменений</w:t>
            </w:r>
            <w:r>
              <w:rPr>
                <w:szCs w:val="20"/>
              </w:rPr>
              <w:t xml:space="preserve"> ______________________________________________________________________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</w:t>
            </w:r>
          </w:p>
        </w:tc>
        <w:tc>
          <w:tcPr>
            <w:tcW w:w="4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 дефицита  бюджета муниципального образования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источников финансирования дефицита   бюджета муниципального образова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лава администрации                                                                 _____________________  _____________________________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                                                                                _____________________  _____________________________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 xml:space="preserve">                                                                              (подпись) </w:t>
        <w:tab/>
        <w:t xml:space="preserve">               (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>«_____» _______________________ 20_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(гербовая печа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37" w:right="737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47:00Z</dcterms:created>
  <dc:creator>User</dc:creator>
  <dc:description/>
  <cp:keywords/>
  <dc:language>en-US</dc:language>
  <cp:lastModifiedBy>Gbuh</cp:lastModifiedBy>
  <cp:lastPrinted>2019-01-18T11:45:00Z</cp:lastPrinted>
  <dcterms:modified xsi:type="dcterms:W3CDTF">2020-08-26T14:06:00Z</dcterms:modified>
  <cp:revision>3</cp:revision>
  <dc:subject/>
  <dc:title/>
</cp:coreProperties>
</file>