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38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13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 проекту решения Байси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юджете Байс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я  на 2024 и плановы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 2025 и 2026 годов" от ________ №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ей и видов  источников финансирования дефицита  бюджета Байс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11"/>
      </w:tblGrid>
      <w:tr>
        <w:trPr>
          <w:trHeight w:val="139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синского сельского поселения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User</cp:lastModifiedBy>
  <cp:lastPrinted>2019-12-12T15:58:00Z</cp:lastPrinted>
  <dcterms:modified xsi:type="dcterms:W3CDTF">2023-11-22T13:17:00Z</dcterms:modified>
  <cp:revision>24</cp:revision>
  <dc:subject/>
  <dc:title/>
</cp:coreProperties>
</file>