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09.10.2024                                                                                                                  № 19/61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»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4. В статье 4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.1. приложение № 14 «Источники финансирования дефицита бюджета Байсинского сельского поселения на 2024 год», утвердить в новой редакции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татье 7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2. пункт 1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98,2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2,5 тыс.  рублей  и на 2026 год в сумме 176,3 тыс. рубле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3 пункт 2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5900,27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5655,3 тыс.  рублей  и на 2026 год в сумме 5656,6 тыс. рублей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6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   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1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0-18T11:40:00Z</dcterms:modified>
  <cp:revision>22</cp:revision>
  <dc:subject/>
  <dc:title>БОЛЬШЕРОЙСКАЯ СЕЛЬСКАЯ ДУМА</dc:title>
</cp:coreProperties>
</file>