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06.12.2024                                                                                                                  № 22/6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»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14 «Источники финансирования дефицита бюджета Байсинского сельского поселения на 2024 год», утвердить в новой редакци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татье 7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 пункт 2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6130,2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5655,3 тыс.  рублей  и на 2026 год в сумме 5656,6 тыс. рублей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6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   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37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2-28T07:44:00Z</dcterms:modified>
  <cp:revision>15</cp:revision>
  <dc:subject/>
  <dc:title>БОЛЬШЕРОЙСКАЯ СЕЛЬСКАЯ ДУМА</dc:title>
</cp:coreProperties>
</file>