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9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  решению Байсинской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ельской Думы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О бюджете Байсинского сельского поселения на 2024 год и на плановый период 2025 и 2026 годов» от 06.12.2024 №22/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ые характерис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а Байсин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4 год и на плановый период 2025 и 2026 годов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692"/>
        <w:gridCol w:w="1620"/>
        <w:gridCol w:w="1620"/>
      </w:tblGrid>
      <w:tr>
        <w:trPr>
          <w:trHeight w:val="3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сновных характеристик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доходов бюджета Байсин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65,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78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15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расходов бюджета Байсин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65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78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15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ицит (профицит) бюджета Байсин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1,2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before="0" w:after="200"/>
        <w:ind w:left="-54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07:50:00Z</dcterms:created>
  <dc:creator>User</dc:creator>
  <dc:description/>
  <cp:keywords/>
  <dc:language>en-US</dc:language>
  <cp:lastModifiedBy>User</cp:lastModifiedBy>
  <cp:lastPrinted>2021-12-25T19:59:00Z</cp:lastPrinted>
  <dcterms:modified xsi:type="dcterms:W3CDTF">2024-12-28T08:16:00Z</dcterms:modified>
  <cp:revision>6</cp:revision>
  <dc:subject/>
  <dc:title/>
</cp:coreProperties>
</file>