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 11.04.2025                                                                                                   №27/7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19.12.2024 №23/66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5 год и на плановый период 2026 и 202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«О</w:t>
      </w:r>
      <w:r>
        <w:rPr>
          <w:bCs/>
          <w:sz w:val="28"/>
          <w:szCs w:val="28"/>
        </w:rPr>
        <w:t xml:space="preserve">сновные характеристики  бюджета Байсинского сельского поселения </w:t>
      </w:r>
      <w:r>
        <w:rPr>
          <w:sz w:val="28"/>
          <w:szCs w:val="28"/>
        </w:rPr>
        <w:t>на 2025 год и на плановый период 2026 и 2027 годов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иложение №2 «Объемы поступления доходов бюджета 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5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ложение №3 «Объемы поступления доходов бюджета 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6 и 2027 годы» утвердить в новой редакции. Прилаг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5 год» утвердить в новой редакции. Прилага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6 год и 2027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 и 2027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5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приложение № 10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6 год и 2027 год» утвердить в новой редакции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ункт 4 изложить в новой редакции следующего содержания:             «Утверд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дорожного фонда Байс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в сумме 331,017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332,3 тыс. рублей  и на 2027 год в сумме 354,6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Байсинского сельского поселения осуществляется в пределах объема бюджетных ассигнований, установленных настоящей частью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4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иложение № 14 «Источники финансирования дефицита бюджета Байсинского сельского поселения на 2025 год», утвердить в новой редакции. Прилаг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ложение № 15 «Источники финансирования дефицита бюджета Байсинского сельского поселения на 2026 год и 2027 год», утвердить в новой редакции.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статье 7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1. пункт 2 изложить в новой редакци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6718,4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6686,6 тыс.  рублей  и на 2027 год в сумме 6683,7 тыс.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синское сельское поселение                                                  В.В. Васильева</w:t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57:00Z</dcterms:created>
  <dc:creator>user</dc:creator>
  <dc:description/>
  <cp:keywords/>
  <dc:language>en-US</dc:language>
  <cp:lastModifiedBy>User</cp:lastModifiedBy>
  <cp:lastPrinted>2021-11-17T13:37:00Z</cp:lastPrinted>
  <dcterms:modified xsi:type="dcterms:W3CDTF">2025-04-11T10:40:00Z</dcterms:modified>
  <cp:revision>14</cp:revision>
  <dc:subject/>
  <dc:title>БОЛЬШЕРОЙСКАЯ СЕЛЬСКАЯ ДУМА</dc:title>
</cp:coreProperties>
</file>