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4 год и на плановый период 2025 и 2026 годов» от 21.12.2023 №13/48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17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12-19T12:27:00Z</dcterms:modified>
  <cp:revision>54</cp:revision>
  <dc:subject/>
  <dc:title>Приложение №14</dc:title>
</cp:coreProperties>
</file>