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21.12.2023                                                                                                                  №13/48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spacing w:before="28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11, 24 Устава муниципального образования Байсинское сельское поселение Уржумского района Кировской области, статьями 18, 25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</w:t>
      </w:r>
      <w:r>
        <w:rPr>
          <w:b/>
          <w:sz w:val="28"/>
          <w:szCs w:val="28"/>
        </w:rPr>
        <w:t>сновные характеристики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основные характеристики  бюджета Байсин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2. Д</w:t>
      </w:r>
      <w:r>
        <w:rPr>
          <w:b/>
          <w:sz w:val="28"/>
          <w:szCs w:val="28"/>
        </w:rPr>
        <w:t>о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Байсинского сельского поселения, установленного статьей 1 настоящего Решения, прогнозируемые объемы поступления доходов бюджета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4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5 и 2026 годы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b/>
          <w:bCs/>
          <w:sz w:val="28"/>
          <w:szCs w:val="28"/>
        </w:rPr>
        <w:t>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Байс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Утвердить в пределах общего объема расходов бюджета Байс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Байсинского сельского посел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азмер резервного фонда администрации </w:t>
      </w:r>
      <w:r>
        <w:rPr>
          <w:sz w:val="28"/>
          <w:szCs w:val="28"/>
        </w:rPr>
        <w:t>Байсинского</w:t>
      </w:r>
      <w:r>
        <w:rPr>
          <w:bCs/>
          <w:sz w:val="28"/>
          <w:szCs w:val="28"/>
        </w:rPr>
        <w:t xml:space="preserve">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5 год в сумме 5,0 тыс. рублей  и на 2026 год в сумме 5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 на условно утверждаемые расходы на 2025 год в сумме 126,66 тыс. рублей и на 2026 год в сумме 254,4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Байс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1) на 2024 год согласно приложению 11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299,3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308,3 тыс. рублей  и на 2026 год в сумме 310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Байсинского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коды статей источников финансирования дефицита бюджета Байс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источники финансирования дефицита бюджета</w:t>
      </w:r>
      <w:r>
        <w:rPr>
          <w:sz w:val="28"/>
          <w:szCs w:val="28"/>
        </w:rPr>
        <w:t xml:space="preserve">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5 и 2026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татья 5. Муниципальный долг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 Установить верхний предел муниципально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01 января 2025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01 января 2026 года в сумме 0,0 тыс. рублей и на 01 января 2027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Установ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5 год в сумме 0,0 тыс. рублей и на 2026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внутренние заимствования в бюджете Байсин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гарантии  в бюджете Байсин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становить, что получатели средств бюджета Байсинского сельского поселения (без учета средств областного бюджета) - 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Байс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айс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148,2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62,5 тыс.  рублей  и на 2026 год в сумме 176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5539,2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5 год в сумме 5543,5 тыс.  рублей  и на 2026 год в сумме 5544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2,00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2,078 тыс. рублей  и на 2026 год в сумме 2,13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4,66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4,893 тыс. рублей  и на 2026 год в сумме 5,11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2,92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2,920 тыс. рублей  и на 2026 год в сумме 2,920 тыс. рублей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Статья 8. О введении отдельных ограничений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Байсинское сельское поселение Уржумского района Кировской обла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Привести в соответствие с настоящим Решением нормативные правовые акты органов местного самоуправления Байсинского сельского поселения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вступает в силу с 1 января 2024 года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 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4:30:00Z</dcterms:created>
  <dc:creator>user</dc:creator>
  <dc:description/>
  <cp:keywords/>
  <dc:language>en-US</dc:language>
  <cp:lastModifiedBy>User</cp:lastModifiedBy>
  <cp:lastPrinted>2021-11-17T13:37:00Z</cp:lastPrinted>
  <dcterms:modified xsi:type="dcterms:W3CDTF">2023-12-19T13:09:00Z</dcterms:modified>
  <cp:revision>565</cp:revision>
  <dc:subject/>
  <dc:title>БОЛЬШЕРОЙСКАЯ СЕЛЬСКАЯ ДУМА</dc:title>
</cp:coreProperties>
</file>