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решению Байсинской сельской Думы от 21.12.2023 №13/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айсинского сельского поселения на 2024 год и на плановый период 2025 и 2026 годов» 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бюдж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го сельского поселения на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ов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уществлялось в соответствии с основными нап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лениями бюджетной и налоговой политик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рогнозом социально-экономического развит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муниципальными программа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spacing w:lineRule="auto" w:line="240" w:before="120" w:after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е характеристики проекта бюджета на 2024 год </w:t>
        <w:br/>
        <w:t>и на плановый период 2025 и 2026 г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подходов и особенностей формирования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4 год и на плановый период 2025  и 2026 годов, основные параметры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ируются в следующих объе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00"/>
        <w:ind w:left="779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*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3,4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6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6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1,1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3,4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 сформированы по показателям прогнозируемых объемов поступлений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Прогноз налоговых и неналоговых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базировался на показателях прогноза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ходы бюдже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йсин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йсинского сельского поселении </w:t>
      </w:r>
      <w:r>
        <w:rPr>
          <w:rFonts w:cs="Times New Roman" w:ascii="Times New Roman" w:hAnsi="Times New Roman"/>
          <w:sz w:val="28"/>
          <w:szCs w:val="28"/>
        </w:rPr>
        <w:t>в 2024 году прогнозируются в объеме 6524,90 тыс. рублей, в том числе налоговые доходы в сумме 711,10 тыс. рублей, неналоговые доходы – 126,40 тыс. рублей, безвозмездные поступления – 5687,40 тыс. руб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доходов бюджет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йс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уточненному плану поступлений доходов на 2024 год сложилась следующим образом: 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851"/>
        <w:gridCol w:w="1417"/>
        <w:gridCol w:w="850"/>
        <w:gridCol w:w="1418"/>
        <w:gridCol w:w="851"/>
      </w:tblGrid>
      <w:tr>
        <w:trPr>
          <w:trHeight w:val="59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точненный план  на 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гноз на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уктура, 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2024 года от уточненного плана на 2023 год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%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, всего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8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652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28,8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33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24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йсинского сельского посел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,9</w:t>
      </w:r>
      <w:r>
        <w:rPr>
          <w:rFonts w:cs="Times New Roman" w:ascii="Times New Roman" w:hAnsi="Times New Roman"/>
          <w:sz w:val="28"/>
          <w:szCs w:val="28"/>
        </w:rPr>
        <w:t xml:space="preserve">% от общего объема доходов составляет прогнозируемый объем налоговых доходов;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,9 </w:t>
      </w:r>
      <w:r>
        <w:rPr>
          <w:rFonts w:cs="Times New Roman" w:ascii="Times New Roman" w:hAnsi="Times New Roman"/>
          <w:sz w:val="28"/>
          <w:szCs w:val="28"/>
        </w:rPr>
        <w:t xml:space="preserve">% – неналоговые доходы,  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7,2</w:t>
      </w:r>
      <w:r>
        <w:rPr>
          <w:rFonts w:cs="Times New Roman" w:ascii="Times New Roman" w:hAnsi="Times New Roman"/>
          <w:sz w:val="28"/>
          <w:szCs w:val="28"/>
        </w:rPr>
        <w:t>% – безвозмездные поступ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4 год, спрогнозирован в сумме 711,10 тыс. рублей, что выше параметров уточненного плана поступлений текущего год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6,6 </w:t>
      </w:r>
      <w:r>
        <w:rPr>
          <w:rFonts w:cs="Times New Roman" w:ascii="Times New Roman" w:hAnsi="Times New Roman"/>
          <w:sz w:val="28"/>
          <w:szCs w:val="28"/>
        </w:rPr>
        <w:t xml:space="preserve">тыс. рублей  или на 5,4%.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поступлений основных налоговых доходов на 2024 год представлены в нижеследующей таблице.</w:t>
      </w:r>
    </w:p>
    <w:p>
      <w:pPr>
        <w:pStyle w:val="Normal"/>
        <w:spacing w:before="0" w:after="0"/>
        <w:ind w:left="6886" w:firstLine="902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850"/>
        <w:gridCol w:w="1134"/>
        <w:gridCol w:w="851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на 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2024 года от уточненного плана на 2023 год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доходы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3,5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3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Доходы от поступлений налога на доходы физических лиц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в бюджет Байсинского сельского поселения на 2024 год составляет 156,4 тыс. рублей, что выше поступлений уточненного годового плана текущего года на 19,3 тыс. рублей (на 14,1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2,4 %. 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Доходы от поступлений акцизов по подакцизным товарам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в 2024 году составляет 299,3 тыс. рублей, что выше поступлений уточненного годового плана текущего года на 41,2 тыс. рублей (на 16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4,6%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ходы от поступлений налога на имущество физических лиц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в 2024 году составляет 12,3 тыс. рублей, что ниже поступлений уточненного годового плана текущего года на 0,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на 3,1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0,2 %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2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ходы от поступлений земельного налог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в 2024 году составляет 243,1 тыс. рублей, что ниже поступлений уточненного годового плана текущего года на 23,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лей (на 8,8 %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всех доходов бюджета Байсинского сельского поселения составляет 3,7 %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в целом прогнозируется в сумме 126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что ниже поступлений уточненного плана текущего год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1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на 28,8% 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поступлений основных неналоговых доходов на 2024 год представлены в нижеследующей таблице.</w:t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902"/>
        <w:contextualSpacing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850"/>
        <w:gridCol w:w="1134"/>
        <w:gridCol w:w="850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на 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лонение прогноза 2024 года от уточненного плана на 2023 год</w:t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8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36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инансового обеспечения дорожной деятельности в составе бюджета Байсинского сельского поселения сформирован дорожный фонд Байсинского сельского посел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района, формирующие ассигнования дорожного фонда Байсинского сельского поселения на 2024 год и на плановый период 2025 и 2026 годов,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right"/>
        <w:rPr/>
      </w:pPr>
      <w:r>
        <w:rPr/>
        <w:t xml:space="preserve">тыс. рублей 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1686"/>
        <w:gridCol w:w="1406"/>
        <w:gridCol w:w="1380"/>
      </w:tblGrid>
      <w:tr>
        <w:trPr>
          <w:trHeight w:val="275" w:hRule="atLeast"/>
        </w:trPr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нозируемые объемы доходов бюджета района, формирующих ассигнования дорожного фонда Байсинского сельского посе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24 год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81" w:hRule="atLeast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25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26 год</w:t>
            </w:r>
          </w:p>
        </w:tc>
      </w:tr>
      <w:tr>
        <w:trPr>
          <w:trHeight w:val="1170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,8</w:t>
            </w:r>
          </w:p>
        </w:tc>
      </w:tr>
      <w:tr>
        <w:trPr>
          <w:trHeight w:val="1170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2683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</w:tr>
      <w:tr>
        <w:trPr>
          <w:trHeight w:val="1713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1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1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20,6</w:t>
            </w:r>
          </w:p>
        </w:tc>
      </w:tr>
      <w:tr>
        <w:trPr>
          <w:trHeight w:val="539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9,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8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0,60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прогнозируется в сумме 5687,40 тыс. рублей, что выше поступлений уточненного плана текущего год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51,90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на 6,6% 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представлены в нижеследующей таблиц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outlineLvl w:val="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7,4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 первичного воин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8,80</w:t>
            </w:r>
          </w:p>
        </w:tc>
      </w:tr>
    </w:tbl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2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25"/>
        <w:spacing w:lineRule="auto" w:line="276" w:before="0" w:after="0"/>
        <w:ind w:firstLine="6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йс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предусматривается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524,9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 разрезе отраслевой структуры: </w:t>
      </w:r>
    </w:p>
    <w:p>
      <w:pPr>
        <w:pStyle w:val="25"/>
        <w:spacing w:lineRule="auto" w:line="276" w:before="0" w:after="0"/>
        <w:ind w:firstLine="660"/>
        <w:jc w:val="right"/>
        <w:rPr/>
      </w:pPr>
      <w:r>
        <w:rPr/>
        <w:t>тыс.рублей</w:t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62"/>
        <w:gridCol w:w="629"/>
        <w:gridCol w:w="1205"/>
        <w:gridCol w:w="1260"/>
        <w:gridCol w:w="1260"/>
      </w:tblGrid>
      <w:tr>
        <w:trPr>
          <w:trHeight w:val="16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-раз-де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6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3,42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1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5,4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5,66</w:t>
            </w:r>
          </w:p>
        </w:tc>
      </w:tr>
      <w:tr>
        <w:trPr>
          <w:trHeight w:val="52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5</w:t>
            </w:r>
          </w:p>
        </w:tc>
      </w:tr>
      <w:tr>
        <w:trPr>
          <w:trHeight w:val="52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1,40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,53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70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6,00</w:t>
            </w:r>
          </w:p>
        </w:tc>
      </w:tr>
      <w:tr>
        <w:trPr>
          <w:trHeight w:val="26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456</w:t>
            </w:r>
          </w:p>
        </w:tc>
      </w:tr>
      <w:tr>
        <w:trPr>
          <w:trHeight w:val="78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5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8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72</w:t>
            </w:r>
          </w:p>
        </w:tc>
      </w:tr>
    </w:tbl>
    <w:p>
      <w:pPr>
        <w:pStyle w:val="1c"/>
        <w:spacing w:lineRule="auto" w:line="276" w:before="0" w:after="0"/>
        <w:ind w:hanging="0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</w:r>
    </w:p>
    <w:p>
      <w:pPr>
        <w:pStyle w:val="1c"/>
        <w:spacing w:lineRule="auto" w:line="276" w:before="0" w:after="0"/>
        <w:rPr/>
      </w:pPr>
      <w:r>
        <w:rPr>
          <w:rFonts w:cs="Times New Roman" w:ascii="Times New Roman" w:hAnsi="Times New Roman"/>
          <w:szCs w:val="28"/>
        </w:rPr>
        <w:t xml:space="preserve">Как и в текущем году, бюджет </w:t>
      </w:r>
      <w:r>
        <w:rPr>
          <w:rFonts w:cs="Times New Roman" w:ascii="Times New Roman" w:hAnsi="Times New Roman"/>
          <w:bCs/>
          <w:szCs w:val="28"/>
        </w:rPr>
        <w:t xml:space="preserve">Байсинского сельского поселения </w:t>
      </w:r>
      <w:r>
        <w:rPr>
          <w:rFonts w:cs="Times New Roman" w:ascii="Times New Roman" w:hAnsi="Times New Roman"/>
          <w:szCs w:val="28"/>
        </w:rPr>
        <w:t xml:space="preserve">на предстоящий период является программным. В трехлетнем периоде предусмотрены расходы на реализацию 3 муниципальных программ. Объемы финансирования в разрезе муниципальных программ отражены в приложениях № 8 и № 9 проекта решения </w:t>
      </w:r>
      <w:r>
        <w:rPr>
          <w:rFonts w:cs="Times New Roman" w:ascii="Times New Roman" w:hAnsi="Times New Roman"/>
          <w:bCs/>
          <w:szCs w:val="28"/>
        </w:rPr>
        <w:t>Байсинской сельской Думы «О бюджете Байсинского сельского поселения на 2024 год и на плановый период 2025 и 2026 годов»</w:t>
      </w:r>
      <w:r>
        <w:rPr>
          <w:rFonts w:cs="Times New Roman" w:ascii="Times New Roman" w:hAnsi="Times New Roman"/>
          <w:szCs w:val="28"/>
        </w:rPr>
        <w:t xml:space="preserve">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рамок муниципальных программ предусмотрены расходы на обеспечение деятельности главы муниципального образова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Информация об объемах бюджетных ассигнований, предусмотренных в проекте бюджета в разрезе муниципальных программ на 2024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Функционирование администрации Байсинского сельского поселения Уржумского  района Кировской области"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программы –  </w:t>
      </w:r>
      <w:r>
        <w:rPr>
          <w:rFonts w:cs="Times New Roman" w:ascii="Times New Roman" w:hAnsi="Times New Roman"/>
          <w:sz w:val="28"/>
          <w:szCs w:val="28"/>
        </w:rPr>
        <w:t>администрация Уржум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предусмотр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502,57</w:t>
      </w:r>
      <w:r>
        <w:rPr>
          <w:rFonts w:cs="Times New Roman" w:ascii="Times New Roman" w:hAnsi="Times New Roman"/>
          <w:color w:val="000000"/>
          <w:sz w:val="28"/>
        </w:rPr>
        <w:t xml:space="preserve"> тыс. рублей, в т.ч. средств районного бюджета – 1461,70 тыс. рублей.</w: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на финансовое обеспечение деятельности администрации Уржу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855,1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</w:rPr>
        <w:t>. рублей;</w:t>
      </w:r>
    </w:p>
    <w:p>
      <w:pPr>
        <w:pStyle w:val="Point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акупка товаров, работ, услуг для обеспечения государственных (муниципальных) нужд – 322,13 тыс. рублей;</w:t>
      </w:r>
    </w:p>
    <w:p>
      <w:pPr>
        <w:pStyle w:val="Point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ые платежи – 2,5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труда обслуживающего персонала, информатизация и информационное обеспечение администрации Байсинского сельского поселения Уржумского района Кировской области – 677,70 тыс. рублей;</w:t>
      </w:r>
    </w:p>
    <w:p>
      <w:pPr>
        <w:pStyle w:val="Point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инансовое обеспечение воинского учета – 135,4 тыс. руб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Уржумского района – 5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и обеспечение деятельности муниципальной пожарной охраны в Уржумском муниципальном районе Кировской области – 1461,7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доплаты к пенсиям и дополнительное пенсионное обеспечение – 33,456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расходы на осуществление части полномочий по осуществлению внутреннего муниципального финансового контроля – 2,001 тыс.руб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сход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 </w:t>
      </w:r>
      <w:r>
        <w:rPr>
          <w:rFonts w:cs="Times New Roman" w:ascii="Times New Roman" w:hAnsi="Times New Roman"/>
          <w:color w:val="000000"/>
          <w:sz w:val="28"/>
        </w:rPr>
        <w:t>– 4,660 тыс.руб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асход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 – 2,920 тыс. рублей.</w:t>
      </w:r>
    </w:p>
    <w:p>
      <w:pPr>
        <w:pStyle w:val="15"/>
        <w:spacing w:lineRule="auto" w:line="276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Style61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«Развитие культуры Байсинского сельского поселения Уржумского района Кировской области</w:t>
      </w:r>
      <w:r>
        <w:rPr>
          <w:b/>
          <w:color w:val="000000"/>
          <w:sz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й исполнител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администрация Байсинского сельского поселения Уржум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ю муниципальной программы на 2024 год будет 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2110,2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го казенного учреждения «Культурно-информационный центр» Байсинского сельского поселения Уржумского района Кировской области – 1577,1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а товаров, работ, услуг для обеспечения государственных (муниципальных) нужд – 530,0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латежи (налог на имущество организаций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3,1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оммунальной и жилищной инфраструктуры на территории Байсинского сельского поселения Уржумского района Кировской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 xml:space="preserve">Ответственный исполнител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– Байсинского сельского поселения Уржумского района Кировской област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предусмотрено 383,23 тыс.  рублей, в т.ч. средства федерального и областного бюджета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 xml:space="preserve"> 12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В рамках муниципальной программы предусмотре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держание и ремонт автомобильных дорог общего пользования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299,3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инансирование </w:t>
      </w:r>
      <w:r>
        <w:rPr>
          <w:rFonts w:cs="Times New Roman" w:ascii="Times New Roman" w:hAnsi="Times New Roman"/>
          <w:sz w:val="28"/>
          <w:szCs w:val="28"/>
        </w:rPr>
        <w:t>расходов на  уличное освещение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6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я мероприятий по борьбе с борщевиком Сосновского – 12,9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сведений о границах населенных пунктов и о границах территориальных зон – 15,0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ЕСПЕЧЕНИЕ ДЕЯТЕЛЬНОСТИ ОРГАНОВ МЕСТНОГО САМОУПРАВ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беспечение деятельности органов местного самоуправления вне рамок муниципальных программ предусмотрены расходы в сумме  </w:t>
      </w:r>
      <w:r>
        <w:rPr>
          <w:rFonts w:cs="Times New Roman" w:ascii="Times New Roman" w:hAnsi="Times New Roman"/>
          <w:color w:val="000000"/>
          <w:sz w:val="28"/>
          <w:szCs w:val="28"/>
        </w:rPr>
        <w:t>528,9</w:t>
      </w:r>
      <w:r>
        <w:rPr>
          <w:rFonts w:cs="Times New Roman" w:ascii="Times New Roman" w:hAnsi="Times New Roman"/>
          <w:color w:val="000000"/>
          <w:sz w:val="28"/>
        </w:rPr>
        <w:t> тыс. рублей.</w:t>
      </w:r>
    </w:p>
    <w:p>
      <w:pPr>
        <w:pStyle w:val="Heading7"/>
        <w:tabs>
          <w:tab w:val="clear" w:pos="709"/>
          <w:tab w:val="center" w:pos="4818" w:leader="none"/>
        </w:tabs>
        <w:spacing w:before="240" w:after="24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ab/>
        <w:t>СБАЛАНСИРОВАННОСТЬ БЮДЖЕТА в 202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году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Байсинского сельского поселения на 2024 год сформирован без дефицита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ПОДХОДЫ И ХАРАКТЕРИСТИКИ БЮДЖЕТА УРЖУМСКОГО МУНИЦИПАЛЬНОГО РАЙОНА НА ПЛАНОВЫЙ ПЕРИОД </w:t>
        <w:br/>
        <w:t>202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бюджета Байсинского сельского поселения на плановый период определены в следующих объемах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по доходам в сумме 6566,97 тыс. рублей, по расходам –  6566,97 тыс. рублей, без дефици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6 год по доходам в сумме 6603,42 тыс. рублей, по расходам –6603,42  тыс. рублей, без дефици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Байсинского сельского поселения на выплату заработной платы работников муниципальных учреждений, работников органов местного самоуправления, социальные выплаты гражданам (кроме выплат, связанных с оплатой жилищно-коммунальных услуг), материальные затраты учреждений запланированы без индексации. Расходы на оплату коммунальных услуг муниципальных 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условно утверждаемых расход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атьи 184.1. Бюджетного кодекса РФ на плановый период запланированы  условно утверждаемые расход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оссийской Федерации) на 2025 год и  не менее 5% в 2026 году. В суммовом выражении данные расходы составят в 2025 году 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6,6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 в 2026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>254,4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6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БАЛАНСИРОВАННОСТЬ БЮДЖЕТА                                                                            в Плановом периоде 2025 – 2026 год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Байсинского сельского поселения на 2025 и на 2026 годы сформирован бездефицит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йсинского сельского поселения                                               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Tahoma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Arial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ymbol" w:hAnsi="Symbol" w:eastAsia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Arial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Calibri" w:hAnsi="Calibri" w:eastAsia="Tahoma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Cambria" w:hAnsi="Cambria" w:cs="Cambria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ahoma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alibri" w:hAnsi="Calibri" w:cs="Calibri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ahoma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Cambria" w:hAnsi="Cambria" w:cs="Cambria"/>
    </w:rPr>
  </w:style>
  <w:style w:type="character" w:styleId="WW8Num30z3">
    <w:name w:val="WW8Num30z3"/>
    <w:qFormat/>
    <w:rPr>
      <w:rFonts w:ascii="Calibri" w:hAnsi="Calibri" w:cs="Calibri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Arial" w:cs="Arial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Symbol" w:hAnsi="Symbol" w:eastAsia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Arial" w:hAnsi="Arial" w:eastAsia="Arial" w:cs="Arial"/>
      <w:sz w:val="24"/>
      <w:szCs w:val="24"/>
    </w:rPr>
  </w:style>
  <w:style w:type="character" w:styleId="Style9">
    <w:name w:val="Название Знак"/>
    <w:qFormat/>
    <w:rPr>
      <w:rFonts w:ascii="Arial" w:hAnsi="Arial" w:eastAsia="Arial" w:cs="Arial"/>
      <w:b/>
      <w:bCs/>
      <w:sz w:val="32"/>
      <w:szCs w:val="20"/>
    </w:rPr>
  </w:style>
  <w:style w:type="character" w:styleId="Style10">
    <w:name w:val="Основной текст с отступом Знак"/>
    <w:qFormat/>
    <w:rPr>
      <w:rFonts w:ascii="Arial" w:hAnsi="Arial" w:eastAsia="Arial" w:cs="Arial"/>
    </w:rPr>
  </w:style>
  <w:style w:type="character" w:styleId="Style11">
    <w:name w:val="Верхний колонтитул Знак"/>
    <w:qFormat/>
    <w:rPr>
      <w:rFonts w:ascii="Arial" w:hAnsi="Arial" w:eastAsia="Arial" w:cs="Arial"/>
      <w:sz w:val="28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Cambria Math" w:hAnsi="Cambria Math" w:eastAsia="Arial" w:cs="Cambria Math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4">
    <w:name w:val="Текст выноски Знак"/>
    <w:qFormat/>
    <w:rPr>
      <w:rFonts w:ascii="Wingdings 3" w:hAnsi="Wingdings 3" w:cs="Wingdings 3"/>
      <w:sz w:val="16"/>
      <w:szCs w:val="16"/>
    </w:rPr>
  </w:style>
  <w:style w:type="character" w:styleId="Style15">
    <w:name w:val="Текст сноски Знак"/>
    <w:qFormat/>
    <w:rPr>
      <w:rFonts w:ascii="Arial" w:hAnsi="Arial" w:eastAsia="Arial" w:cs="Arial"/>
    </w:rPr>
  </w:style>
  <w:style w:type="character" w:styleId="11">
    <w:name w:val="Текст сноски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lang w:val="ru-RU"/>
    </w:rPr>
  </w:style>
  <w:style w:type="character" w:styleId="BodyText2Char">
    <w:name w:val="Body Text 2 Char"/>
    <w:qFormat/>
    <w:rPr>
      <w:rFonts w:cs="Times New Roman"/>
      <w:b/>
      <w:sz w:val="28"/>
    </w:rPr>
  </w:style>
  <w:style w:type="character" w:styleId="BodyTextChar">
    <w:name w:val="Body Text Char"/>
    <w:qFormat/>
    <w:rPr>
      <w:rFonts w:cs="Times New Roman"/>
      <w:lang w:val="ru-RU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cs="Times New Roman"/>
      <w:b/>
      <w:sz w:val="28"/>
    </w:rPr>
  </w:style>
  <w:style w:type="character" w:styleId="HeaderChar">
    <w:name w:val="Head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Знак Знак"/>
    <w:qFormat/>
    <w:rPr>
      <w:lang w:val="ru-RU"/>
    </w:rPr>
  </w:style>
  <w:style w:type="character" w:styleId="23">
    <w:name w:val="Знак Знак2"/>
    <w:qFormat/>
    <w:rPr>
      <w:lang w:val="ru-RU"/>
    </w:rPr>
  </w:style>
  <w:style w:type="character" w:styleId="12">
    <w:name w:val="Знак Знак1"/>
    <w:qFormat/>
    <w:rPr>
      <w:b/>
      <w:sz w:val="28"/>
      <w:lang w:val="ru-RU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Grame">
    <w:name w:val="gram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Arial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Arial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Arial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Wingdings" w:hAnsi="Wingdings" w:eastAsia="Arial" w:cs="Wingding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Arial" w:cs="Tahoma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Cambria Math" w:hAnsi="Cambria Math" w:eastAsia="Arial" w:cs="Cambria Math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Arial" w:hAnsi="Arial" w:eastAsia="Arial" w:cs="Arial"/>
      <w:sz w:val="28"/>
      <w:szCs w:val="20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Arial" w:cs="Arial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Wingdings 3" w:hAnsi="Wingdings 3"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Arial" w:hAnsi="Arial" w:eastAsia="Arial" w:cs="Times New Roman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Arial" w:cs="Arial"/>
      <w:sz w:val="20"/>
      <w:szCs w:val="20"/>
      <w:lang w:val="en-GB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" w:hAnsi="Arial" w:eastAsia="Arial" w:cs="Arial"/>
      <w:sz w:val="24"/>
      <w:szCs w:val="24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6">
    <w:name w:val="???????2"/>
    <w:basedOn w:val="Normal"/>
    <w:qFormat/>
    <w:pPr>
      <w:suppressAutoHyphens w:val="true"/>
      <w:spacing w:lineRule="auto" w:line="240" w:before="480" w:after="480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Знак Знак2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oint">
    <w:name w:val="Point"/>
    <w:basedOn w:val="Normal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1:00Z</dcterms:created>
  <dc:creator>makoveeva</dc:creator>
  <dc:description/>
  <cp:keywords/>
  <dc:language>en-US</dc:language>
  <cp:lastModifiedBy>User</cp:lastModifiedBy>
  <cp:lastPrinted>2023-11-26T14:50:00Z</cp:lastPrinted>
  <dcterms:modified xsi:type="dcterms:W3CDTF">2023-12-19T13:43:00Z</dcterms:modified>
  <cp:revision>1108</cp:revision>
  <dc:subject/>
  <dc:title/>
</cp:coreProperties>
</file>