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 решению Байсин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ельской Думы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 бюджете Байсинского сельского поселения на 2024 год и на плановый период 2025 и 2026 годов» от 07.11.2024 №20/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характер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а Байсин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4 год и на плановый период 2025 и 2026 годов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доходов бюджета Байс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87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78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15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Байс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78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78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15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Байс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1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6:00Z</dcterms:created>
  <dc:creator>User</dc:creator>
  <dc:description/>
  <cp:keywords/>
  <dc:language>en-US</dc:language>
  <cp:lastModifiedBy>User</cp:lastModifiedBy>
  <cp:lastPrinted>2021-12-25T19:59:00Z</cp:lastPrinted>
  <dcterms:modified xsi:type="dcterms:W3CDTF">2024-11-14T12:32:00Z</dcterms:modified>
  <cp:revision>5</cp:revision>
  <dc:subject/>
  <dc:title/>
</cp:coreProperties>
</file>