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АЙСИНСКАЯ СЕЛЬСКАЯ ДУМА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УРЖУМСКОГО РАЙОНА КИРОВСКОЙ ОБЛАСТИ</w:t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27"/>
          <w:szCs w:val="27"/>
        </w:rPr>
        <w:t>ПЯТОГО СОЗЫВА</w:t>
      </w:r>
    </w:p>
    <w:p>
      <w:pPr>
        <w:pStyle w:val="Style16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 Е Ш Е Н И Е</w:t>
      </w:r>
    </w:p>
    <w:p>
      <w:pPr>
        <w:pStyle w:val="Style16"/>
        <w:rPr/>
      </w:pPr>
      <w:r>
        <w:rPr/>
        <w:t>от  19.12.2024                                                                                                                  №23/66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с. Байса Уржумского района</w:t>
      </w:r>
    </w:p>
    <w:p>
      <w:pPr>
        <w:pStyle w:val="Style16"/>
        <w:spacing w:before="280" w:after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«О бюджете Муниципального образования Байсинское сельское поселение </w:t>
      </w:r>
      <w:r>
        <w:rPr>
          <w:b/>
          <w:sz w:val="28"/>
          <w:szCs w:val="28"/>
        </w:rPr>
        <w:t>на 2025 год и на плановый период 2026 и 2027 годов</w:t>
      </w:r>
      <w:r>
        <w:rPr>
          <w:b/>
          <w:bCs/>
          <w:sz w:val="28"/>
          <w:szCs w:val="28"/>
        </w:rPr>
        <w:t>»</w:t>
      </w:r>
    </w:p>
    <w:p>
      <w:pPr>
        <w:pStyle w:val="3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Style16"/>
        <w:spacing w:before="280" w:after="0"/>
        <w:ind w:firstLine="709"/>
        <w:jc w:val="both"/>
        <w:rPr/>
      </w:pPr>
      <w:r>
        <w:rPr>
          <w:sz w:val="28"/>
          <w:szCs w:val="28"/>
        </w:rPr>
        <w:t>В соответствии со статьями 9, 153 Бюджетного кодекса Российской Федерации, пункта 1 части 1 статьи 15 Федерального закона от 06.10.2003 г. № 131-ФЗ «Об общих принципах организации органов местного самоуправления в Российской Федерации», статьями 11, 24 Устава муниципального образования Байсинское сельское поселение Уржумского района Кировской области, статьями 18, 25 «Положения о бюджетном процессе в муниципальном образовании Байсинское сельское поселение Уржумского района Кировской области», утвержденного решением Байсинской сельской Думы от 20.11.2018 № 16/45, Байсинс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Статья 1. О</w:t>
      </w:r>
      <w:r>
        <w:rPr>
          <w:b/>
          <w:sz w:val="28"/>
          <w:szCs w:val="28"/>
        </w:rPr>
        <w:t>сновные характеристики  бюджета Байсинского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Утвердить основные характеристики  бюджета Байсинского сельского поселения на 2025 год и на плановый период 2026 и 2027 годов согласно приложению 1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Статья 2. Д</w:t>
      </w:r>
      <w:r>
        <w:rPr>
          <w:b/>
          <w:sz w:val="28"/>
          <w:szCs w:val="28"/>
        </w:rPr>
        <w:t>оходы  бюджета Байсинского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твердить в пределах общего объема доходов бюджета Байсинского сельского поселения, установленного статьей 1 настоящего Решения, прогнозируемые объемы поступления доходов бюджета Байсинского сельского поселения по налоговым и неналоговым доходам по статьям, по безвозмездным поступлениям по подстатьям классификации доходов бюджетов, прогнозируемы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2025 год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2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 2026 и 2027 годы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С</w:t>
      </w:r>
      <w:r>
        <w:rPr>
          <w:b/>
          <w:bCs/>
          <w:sz w:val="28"/>
          <w:szCs w:val="28"/>
        </w:rPr>
        <w:t>татья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ы  бюджета Байсинского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еречень и коды главных распорядителей средств бюджета Байсинского сельского поселения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 Утвердить в пределах общего объема расходов бюджета Байсинского сельского поселения, установленного статьей 1 настоящего Реш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left="1020" w:hanging="0"/>
        <w:jc w:val="both"/>
        <w:rPr/>
      </w:pPr>
      <w:r>
        <w:rPr>
          <w:sz w:val="28"/>
          <w:szCs w:val="28"/>
        </w:rPr>
        <w:t>на 2025 год, согласно приложению 5 к настоящему Решению;</w:t>
      </w:r>
    </w:p>
    <w:p>
      <w:pPr>
        <w:pStyle w:val="Normal"/>
        <w:ind w:left="102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на 2026 и 2027 годы согласно приложению 6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left="1020" w:hanging="0"/>
        <w:jc w:val="both"/>
        <w:rPr/>
      </w:pPr>
      <w:r>
        <w:rPr>
          <w:sz w:val="28"/>
          <w:szCs w:val="28"/>
        </w:rPr>
        <w:t>на 2025 год, согласно приложению 7 к настоящему Решению;</w:t>
      </w:r>
    </w:p>
    <w:p>
      <w:pPr>
        <w:pStyle w:val="Normal"/>
        <w:ind w:left="1020" w:hanging="0"/>
        <w:jc w:val="both"/>
        <w:rPr/>
      </w:pPr>
      <w:r>
        <w:rPr>
          <w:sz w:val="28"/>
          <w:szCs w:val="28"/>
        </w:rPr>
        <w:t>на 2026 и 2027 годы согласно приложению 8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ведомственную структуру расходов бюджета </w:t>
      </w:r>
      <w:r>
        <w:rPr>
          <w:sz w:val="28"/>
          <w:szCs w:val="28"/>
        </w:rPr>
        <w:t>Байсинского сельского поселения: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2025 год, согласно приложению 9 к настоящему Решению;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2026 и 2027 годы согласно приложению 10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размер резервного фонда администрации </w:t>
      </w:r>
      <w:r>
        <w:rPr>
          <w:sz w:val="28"/>
          <w:szCs w:val="28"/>
        </w:rPr>
        <w:t>Байсинского</w:t>
      </w:r>
      <w:r>
        <w:rPr>
          <w:bCs/>
          <w:sz w:val="28"/>
          <w:szCs w:val="28"/>
        </w:rPr>
        <w:t xml:space="preserve"> сельского поселе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2025 год в сумме 5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2026 год в сумме 5,0 тыс. рублей  и на 2027 год в сумме 5,0 тыс. руб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щий объем бюджетных ассигнований на условно утверждаемые расходы на 2026 год в сумме 139,55 тыс. рублей и на 2027 год в сумме 280,81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перечень публичных нормативных обязательств, подлежащих исполнению за счет средств бюджета Байсинского сельского поселения,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Normal"/>
        <w:ind w:left="1020" w:hanging="0"/>
        <w:jc w:val="both"/>
        <w:rPr/>
      </w:pPr>
      <w:r>
        <w:rPr>
          <w:sz w:val="28"/>
          <w:szCs w:val="28"/>
        </w:rPr>
        <w:t>1) на 2025 год согласно приложению 11 к настоящему Решению;</w:t>
      </w:r>
    </w:p>
    <w:p>
      <w:pPr>
        <w:pStyle w:val="Normal"/>
        <w:ind w:left="1020" w:hanging="0"/>
        <w:jc w:val="both"/>
        <w:rPr/>
      </w:pPr>
      <w:r>
        <w:rPr>
          <w:sz w:val="28"/>
          <w:szCs w:val="28"/>
        </w:rPr>
        <w:t>2) на 2026 год и на 2027 год согласно приложению 1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в пределах общего объема расходов бюджета Байсинского сельского поселения, установленного статьей 1 настоящего Решения, объем бюджетных ассигнований дорожного фонда Байсинского сельского посе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 в сумме 328,1 тыс. рублей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6 год в сумме 332,3 тыс. рублей  и на 2027 год в сумме 354,6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Использование средств дорожного фонда Байсинского сельского поселения осуществляется в пределах объема бюджетных ассигнований, установленных настоящей частью. </w:t>
      </w:r>
    </w:p>
    <w:p>
      <w:pPr>
        <w:pStyle w:val="Normal"/>
        <w:ind w:left="6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sz w:val="28"/>
          <w:szCs w:val="28"/>
        </w:rPr>
        <w:t>Статья 4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сточники финансирования дефицита бюджета</w:t>
      </w:r>
      <w:r>
        <w:rPr>
          <w:b/>
          <w:sz w:val="28"/>
          <w:szCs w:val="28"/>
        </w:rPr>
        <w:t xml:space="preserve"> Байсинского сельского посел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еречень и коды статей источников финансирования дефицита бюджета Байсинского сельского поселения согласно приложению 13 к настоящему Решению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) источники финансирования дефицита бюджета</w:t>
      </w:r>
      <w:r>
        <w:rPr>
          <w:sz w:val="28"/>
          <w:szCs w:val="28"/>
        </w:rPr>
        <w:t xml:space="preserve"> Байсин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2025 год, согласно приложению 1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2026 и 2027 годы согласно приложению 15 к настоящему Решению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 xml:space="preserve">Статья 5. Муниципальный долг </w:t>
      </w:r>
      <w:r>
        <w:rPr>
          <w:b/>
          <w:sz w:val="28"/>
          <w:szCs w:val="28"/>
        </w:rPr>
        <w:t>Байсинского сельского поселения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1. Установить верхний предел муниципального долга Байсин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на 01 января 2026 года в сумме 0,0 тыс. рублей, в том числе по муниципальным гарантиям в сумме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на 01 января 2027 года в сумме 0,0 тыс. рублей и на 01 января 2027 года в сумме 0,0 тыс. рублей, в том числе по муниципальным гарантиям в сумме 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2. Установить в пределах общего объема расходов бюджета Байсинского сельского поселения, установленного статьей 1 настоящего Решения, объем бюджетных ассигнований на обслуживание муниципального внутреннего долга Байсин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 на 2025 год в сумме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 на 2026 год в сумме 0,0 тыс. рублей и на 2027 год в сумме 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Муниципальные внутренние заимствования в бюджете Байсинского сельского поселения на 2025 год и плановый период 2026-2027 годов не предусматриваю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Муниципальные гарантии  в бюджете Байсинского сельского поселения   на 2025 год и плановый период 2026-2027 годов не предоставляю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татья 6. Особенности исполнения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айсинского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. Установить, что получатели средств бюджета Байсинского сельского поселения (без учета средств областного бюджета) - муниципальные заказчики при осуществлении закупок  на выполнение работ по капитальному и текущему ремонту, реконструкции и строительству на срок, не выходящий за пределы 2025 года, вправе предусматривать авансовые платежи в размере не более 20 процентов от цены муниципального контракта (договора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 осуществления закупок на выполнение работ по капитальному и текущему ремонту, реконструкции и строительству на срок, выходящий за пределы 2025 года, получатели средств бюджета Байсинского сельского поселения вправе предусматривать авансовые платежи в размере не более 20 процентов от цены, предусмотренной муниципальным контрактом (договором) для оплаты в соответствующем финансовом году (без учета софинансирования из областного бюджета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финансов администрации Уржумского муниципального района не осуществлять санкционирование денежных обязательств (расходов) по муниципальным контрактам (договорам), заключенным с нарушением положений, установленных частью 1 настоящей статьи, получателям средств бюджета Байсинского сельского поселения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Межбюджетные трансферты</w:t>
      </w:r>
    </w:p>
    <w:p>
      <w:pPr>
        <w:pStyle w:val="Normal"/>
        <w:ind w:firstLine="72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бъем межбюджетных трансфертов, получаемых из областного бюдже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5 год в сумме 180,93 тыс. рубле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сумме 195,89 тыс.  рублей  и на 2027 год в сумме 202,14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объем межбюджетных трансфертов, получаемых из бюджета Уржумского муниципального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5 год в сумме 6526,6 тыс. рублей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на 2026 год в сумме 6494,8 тыс.  рублей  и на 2027 год в сумме 6491,9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Утвердить в пределах общего объема расходов бюджета Байсинского сельского поселения, установленного статьей 1 настоящего Решения, размер иных межбюджетных трансфертов бюджету Уржумского муниципального района на осуществление части полномочий по осуществлению внутреннего муниципального финансового контрол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2025 год в сумме 2,078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2026 год в сумме 2,134 тыс. рублей  и на 2027 год в сумме 0,0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Утвердить в пределах общего объема расходов бюджета Байсинского сельского поселения, установленного статьей 1 настоящего Решения, размер иных межбюджетных трансфертов бюджету Уржумского муниципального района на осуществление части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«Электронный бюджет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2025 год в сумме 4,893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2026 год в сумме 5,118 тыс. рублей  и на 2027 год в сумме 0,0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 Утвердить в пределах общего объема расходов бюджета Байсинского сельского поселения, установленного статьей 1 настоящего Решения, размер иных межбюджетных трансфертов на осуществление полномочий по решению вопросов местного значения по оказанию поддержки гражданам и их объединениям, участвующим в охране общественного порядка, создание условий для деятельности народных дружин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2025 год в сумме 2,92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2026 год в сумме 2,920 тыс. рублей  и на 2027 год в сумме 0,0 тыс. рублей.</w:t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</w:t>
      </w:r>
      <w:r>
        <w:rPr>
          <w:b/>
          <w:sz w:val="28"/>
          <w:szCs w:val="28"/>
        </w:rPr>
        <w:t>Статья 8. О введении отдельных ограничений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вести мораторий на установление в 2025 году налоговых льгот и преференций по земельному налогу и налогу на имущество физических лиц на территории муниципального образования Байсинское сельское поселение Уржум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Статья 9. Вступление в силу настоящего Реш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  Привести в соответствие с настоящим Решением нормативные правовые акты органов местного самоуправления Байсинского сельского поселения в двухмесячный срок со дня вступления в силу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 вступает в силу с 1 января 2025 года и подлежит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Байси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     Е. И. Калья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Байсинское сельское поселение</w:t>
      </w:r>
      <w:r>
        <w:rPr/>
        <w:t xml:space="preserve">                                                                   </w:t>
      </w:r>
      <w:r>
        <w:rPr>
          <w:sz w:val="28"/>
          <w:szCs w:val="28"/>
        </w:rPr>
        <w:t>В.В. Василье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аголовок Знак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</w:rPr>
  </w:style>
  <w:style w:type="paragraph" w:styleId="WW">
    <w:name w:val="WW-Заголовок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Mangal"/>
      <w:b/>
      <w:kern w:val="2"/>
      <w:sz w:val="28"/>
      <w:szCs w:val="28"/>
      <w:lang w:eastAsia="zh-CN" w:bidi="hi-I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8:02:00Z</dcterms:created>
  <dc:creator>user</dc:creator>
  <dc:description/>
  <cp:keywords/>
  <dc:language>en-US</dc:language>
  <cp:lastModifiedBy>User</cp:lastModifiedBy>
  <cp:lastPrinted>2021-11-17T13:37:00Z</cp:lastPrinted>
  <dcterms:modified xsi:type="dcterms:W3CDTF">2024-12-16T10:47:00Z</dcterms:modified>
  <cp:revision>27</cp:revision>
  <dc:subject/>
  <dc:title>БОЛЬШЕРОЙСКАЯ СЕЛЬСКАЯ ДУМА</dc:title>
</cp:coreProperties>
</file>