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19.12.2024                                                                                                                  № 23/67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»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14 «Источники финансирования дефицита бюджета Байсинского сельского поселения на 2024 год», утвердить в новой редакции. Прилага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5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   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37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2-28T08:39:00Z</dcterms:modified>
  <cp:revision>16</cp:revision>
  <dc:subject/>
  <dc:title>БОЛЬШЕРОЙСКАЯ СЕЛЬСКАЯ ДУМА</dc:title>
</cp:coreProperties>
</file>