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ЙСИНСКАЯ СЕЛЬСКАЯ ДУМА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ЖУМСКОГО РАЙОНА КИРОВСКОЙ ОБЛАСТИ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7"/>
          <w:szCs w:val="27"/>
        </w:rPr>
        <w:t>ПЯТОГО СОЗЫВА</w:t>
      </w:r>
    </w:p>
    <w:p>
      <w:pPr>
        <w:pStyle w:val="Style16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6"/>
        <w:rPr/>
      </w:pPr>
      <w:r>
        <w:rPr/>
        <w:t>от  25.04.2024                                                                                                                  №15/52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Байсинской сельской Думы от  21.12.2023 №13/48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О бюджете Муниципального образования Байсинское сельское поселение </w:t>
      </w:r>
      <w:r>
        <w:rPr>
          <w:b/>
          <w:sz w:val="28"/>
          <w:szCs w:val="28"/>
        </w:rPr>
        <w:t>на 2024 год и на плановый период 2025 и 202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 статьями 23, 24 Устава муниципального образования Байсинское сельское поселение Уржумского района Кировской области, «Положения о бюджетном процессе в муниципальном образовании Байсинское сельское поселение Уржумского района Кировской области», утвержденного решением Байсинской сельской Думы от 20.11.2018 № 16/45, Байсинская сельская Дума решила:</w:t>
      </w:r>
    </w:p>
    <w:p>
      <w:pPr>
        <w:pStyle w:val="Normal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татье 1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1 «О</w:t>
      </w:r>
      <w:r>
        <w:rPr>
          <w:bCs/>
          <w:sz w:val="28"/>
          <w:szCs w:val="28"/>
        </w:rPr>
        <w:t xml:space="preserve">сновные характеристики  бюджета Байсинского сельского поселения </w:t>
      </w:r>
      <w:r>
        <w:rPr>
          <w:sz w:val="28"/>
          <w:szCs w:val="28"/>
        </w:rPr>
        <w:t>на 2024 год и на плановый период 2025 и 2026 годов» утвердить в новой редакции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приложение №2 «Объемы поступления доходов бюджета  Байсин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на 2024 год» утвердить в новой редакции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приложение №3 «Объемы поступления доходов бюджета  Байсин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на 2025 и 2026 годы» утвердить в новой редакции. Прилага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3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приложение №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по разделам, подразделам классификации расходов бюджетов на 2023 год» утвердить в новой редакции. Прилагает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по разделам, подразделам классификации расходов бюджетов на 2025 год и 2026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» утвердить в новой редакции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2026 год» утвердить в новой редакции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5. приложение № 9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Байсинского сельского поселения на 2023 год» утвердить в новой редакции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6. приложение № 10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Байсинского сельского поселения на 2025 год и 2026 год» утвердить в новой редакции. Прилагается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7. пункт 4 изложить в новой редакции следующего содержания:             «Утвердить в пределах общего объема расходов бюджета Байсинского сельского поселения, установленного статьей 1 настоящего Решения, объем бюджетных ассигнований дорожного фонда Байсин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в сумме 343,39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в сумме 308,3 тыс. рублей  и на 2026 год в сумме 310,6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дорожного фонда Байсинского сельского поселения осуществляется в пределах объема бюджетных ассигнований, установленных настоящей частью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татье 4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иложение № 14 «Источники финансирования дефицита бюджета Байсинского сельского поселения на 2023 год», утвердить в новой редакции. Прилага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иложение № 15 «Источники финансирования дефицита бюджета Байсинского сельского поселения на 2025 год и 2026 год», утвердить в новой редакции. Прилаг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 статье 7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1. пункт 1 изложить в новой редакции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межбюджетных трансфертов, получаемых из обла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283,2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62,5 тыс.  рублей  и на 2026 год в сумме 176,3 тыс. рублей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2. пункт 2 изложить в новой редакции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в сумме 5651,00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5655,3 тыс.  рублей  и на 2026 год в сумме 5656,6 тыс. рублей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6. Настоящее решение вступает в силу со дня его подписания и подлежит опубликованию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йс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Е.И. Кал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синское сельское поселение                                                  В.В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0:26:00Z</dcterms:created>
  <dc:creator>user</dc:creator>
  <dc:description/>
  <cp:keywords/>
  <dc:language>en-US</dc:language>
  <cp:lastModifiedBy>User</cp:lastModifiedBy>
  <cp:lastPrinted>2021-11-17T13:37:00Z</cp:lastPrinted>
  <dcterms:modified xsi:type="dcterms:W3CDTF">2024-04-25T11:48:00Z</dcterms:modified>
  <cp:revision>39</cp:revision>
  <dc:subject/>
  <dc:title>БОЛЬШЕРОЙСКАЯ СЕЛЬСКАЯ ДУМА</dc:title>
</cp:coreProperties>
</file>