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4 год и на плановый период 2025 и 2026 годов» от 25.04.2024 №15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4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15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26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04-25T11:31:00Z</dcterms:modified>
  <cp:revision>11</cp:revision>
  <dc:subject/>
  <dc:title/>
</cp:coreProperties>
</file>