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3.12.2022                                                                                                                  №  4/2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3 год и на плановый период 2024 и 2025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4 и 2025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3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и 2025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3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и 2025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и 2025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4 год в сумме 5,0 тыс. рублей  и на 2025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4 год в сумме 111,05 тыс. рублей и на 2025 год в сумме 222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3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4 год и на 2025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342,1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69,3тыс. рублей  и на 2025 год в сумме 284,2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3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4 и 2025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4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5 года в сумме 0,0 тыс. рублей и на 01 января 2026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4 год в сумме 0,0 тыс. рублей и на 2025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3 год и плановый период 2024-2025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3 год и плановый период 2024-2025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3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3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125,7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30,9 тыс.  рублей  и на 2025 год в сумме 135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4466,5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4 год в сумме 4497,9 тыс.  рублей  и на 2025 год в сумме 4501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3 год в сумме 1,60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0,0 тыс. рублей  и на 2025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3 год в сумме 4,41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0,0 тыс. рублей  и на 2025 год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3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3 года и подлежит опубликова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4:30:00Z</dcterms:created>
  <dc:creator>user</dc:creator>
  <dc:description/>
  <cp:keywords/>
  <dc:language>en-US</dc:language>
  <cp:lastModifiedBy>User</cp:lastModifiedBy>
  <cp:lastPrinted>2021-11-17T13:37:00Z</cp:lastPrinted>
  <dcterms:modified xsi:type="dcterms:W3CDTF">2022-12-23T05:21:00Z</dcterms:modified>
  <cp:revision>536</cp:revision>
  <dc:subject/>
  <dc:title>БОЛЬШЕРОЙСКАЯ СЕЛЬСКАЯ ДУМА</dc:title>
</cp:coreProperties>
</file>