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3 год и на плановый период 2024 и 2025 годов» от 23.12.2022 №4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2-12-23T05:10:00Z</dcterms:modified>
  <cp:revision>60</cp:revision>
  <dc:subject/>
  <dc:title/>
</cp:coreProperties>
</file>